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кону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бюджете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1 год 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и 2023 год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е бюджетных ассигнований по разделам и подразделам, целевым статьям </w:t>
        <w:br/>
        <w:t xml:space="preserve">(государственным программам и непрограммным направлениям деятельности), </w:t>
        <w:br/>
        <w:t>группам видов расходов классификации расходов бюджета Астраханской области на плановый период 2022 и 2023 годов</w:t>
      </w:r>
    </w:p>
    <w:p>
      <w:pPr>
        <w:pStyle w:val="Normal"/>
        <w:widowControl w:val="false"/>
        <w:autoSpaceDE w:val="false"/>
        <w:spacing w:lineRule="auto" w:line="240" w:before="120" w:after="12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тыс. рублей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1"/>
        <w:gridCol w:w="567"/>
        <w:gridCol w:w="567"/>
        <w:gridCol w:w="1556"/>
        <w:gridCol w:w="949"/>
        <w:gridCol w:w="1491"/>
        <w:gridCol w:w="1335"/>
      </w:tblGrid>
      <w:tr>
        <w:trPr>
          <w:tblHeader w:val="true"/>
          <w:trHeight w:val="831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ЦС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 В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288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40" w:after="4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4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 102 33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034 495,2</w:t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4 96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 681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0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77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45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20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45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20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убернатора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3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7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3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7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Функционирование законодательных (представительных) органов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41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818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26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591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06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05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Думы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6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6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Думы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8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81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98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81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0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0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1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11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1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8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88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88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5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08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це-губернатор – председатель Правительства Астраханской области и его заместител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9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це-губернатор – председатель Правительства Астраханской области и его заместители в рамках ведомственной целевой программы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7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77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64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64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це-губернатор – председатель Правительства Астраханской области и его заместител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1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7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1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47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09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454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ппаратов судов в рамках ведомственной целевой программы «Мировая юстиция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5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52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4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42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Мировая юстиция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Мировая юстиция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5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2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66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14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49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917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14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176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04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2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70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48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9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03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5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0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7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93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26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65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Избирательная комиссия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8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50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3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63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избирательной комиссии Астраханской области по непрограммному направлению расходов «Избирательная комиссия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5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3 00 000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5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атериально-технического обеспечения проведения выборов в представительные органы вновь образованных муниципальных образований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4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Астраханской области в рамках прочих непрограммных расходов иных не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3 80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 493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4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244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59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87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12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187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5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07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175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 13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Мировая юстиция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22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361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6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78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02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46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1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доступности товаров и услуг, тарифы на которые подлежат государственному регулированию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74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6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20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62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доступности товаров и услуг, тарифы на которые подлежат государственному регулированию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5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архивного дел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7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8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7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архивного дел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31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663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0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21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9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противодействия коррупции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0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636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7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36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противодействия коррупции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противодействия коррупции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3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4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489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 в рамках ведомственной целевой программы «Совершенствование системы управления государственной собственностью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80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80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40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74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336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8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8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и развитие информационных систем министерства финансов Астраханской области, обеспечивающих процесс формирования и исполнения бюджета Астраханской области, в рамках ведомственной целевой программы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14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6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14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6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международной и внешнеэкономической деятель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7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72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5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30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Развитие международной и внешнеэкономической деятель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Развитие международной и внешнеэкономической деятель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международного сотрудничества Астраханской области в рамках ведомственной целевой программы «Развитие международной и внешнеэкономической деятель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Астраханской области в работе ассоциации экономического взаимодействия субъектов Российской Федерации Южного федерального округа «Юг» в рамках ведомственной целевой программы «Развитие международной и внешнеэкономической деятель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4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14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6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78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6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78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на реализацию отдельных полномочий Астраханской области в рамках прочих непрограммных расходов иных не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9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9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ппарат Уполномоченного по правам человека в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5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6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57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5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1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41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5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90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264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84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264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4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276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4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13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8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9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44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02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26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 47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857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9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48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305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08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депутатов Государственной Думы и их помощников в избирательных округах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членов Совета Федерации и их помощников в субъектах Российской Федераци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51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2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содержание административных комиссий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6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исполнение государственного заказа государственными казенными предприятиями Астраханской области по выполнению работ, оказанию услуг в целях осуществления полномочий исполнительным органом государственной власти Астраханской области по обеспечению деятельности Губернатора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2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13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72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13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атериально-технической базы межрегионального сотрудничества Астраханской области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80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95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80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80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35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6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27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6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27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по непрограммному направлению расходов «Администрация Губернатор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6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27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 00 51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6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27,9</w:t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5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681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12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360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«Служба записи актов гражданского состояния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59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9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346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59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58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058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59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7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27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6 00 59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65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70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65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1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27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2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78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 по непрограммному направлению расходов «Управление делами Губернатора Астраханской области (агентство Астраханской области)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 227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505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806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806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нижение рисков и смягчение последствий чрезвычайных ситуаций природного и техногенного характер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 21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 490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 91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021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35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19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4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грацион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, в рамках подпрограммы «Оказание содействия добровольному переселению в Астраханскую область соотечественников, проживающих за рубежом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8 00 R08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8 00 R08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25 22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205 422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45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438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53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04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33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99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здание условий для устойчивого развития промышленного  комплекса, а также эффективного использования природных ресурсов Астраханской области» государственной программы «Развитие промышленности и транспортной систем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4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44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мероприятий активной политики в сфере занятости населения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7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8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31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7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7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3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58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еализацию активной политики в сфере занятости населения Астраханской области,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807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4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40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807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65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851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807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58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89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оздания и оснащения работодателями рабочих мест для трудоустройства инвалидов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создания работодателями дополнительных рабочих мест для трудоустройства инвалидов сверх или помимо установленной квоты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707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еализацию мер по содействию занятости инвалидов, в рамках подпрограммы «Содействие в поиске работы незанятым инвалидам, нуждающимся в трудоустройстве, и сопровождение инвалидов молодого возраста при трудоустройстве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814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 00 814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 в рамках основного мероприятия по реализации регионального проекта «Поддержка занятости и повышение эффективности рынка труда для обеспечения роста производительности труда» в рамках национального проекта «Производительность труда и поддержка занятости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Z L3 529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Z L3 529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0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29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28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397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здание условий для обеспечения занятости населения Астраханской области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51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55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28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324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6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Содействие развитию малого и среднего предпринимательства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5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53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5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53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страханскому фонду поддержки малого и среднего предпринимательства (микрокредитная компания) в рамках подпрограммы «Содействие развитию малого и среднего предпринимательства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 00 706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 00 706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Содействие развитию инновационного предпринимательства в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3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Астраханскому фонду поддержки малого и среднего предпринимательства (микрокредитная компания) в рамках подпрограммы «Содействие развитию экспортно ориентированного предпринимательства в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 00 706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0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 00 706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20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Создание благоприятных условий для осуществления деятельности самозанятыми гражданами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2 55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4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6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2 55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4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56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4 55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85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548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4 55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577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4 55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8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971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pacing w:val="-2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5 55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31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379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5 55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41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470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I5 55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89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908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убъектов Российской Федерации – участников национального проекта «Производительность труда и поддержка занятости» в рамках основного мероприятия по реализации регионального проекта «Адресная поддержка повышения производительности труда на предприятиях» в рамках национального проекта «Производительность труда и поддержка занято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L2 529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Z L2 529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36 55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0 279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области мелиорации земель сельскохозяйственного назначения в рамках подпрограммы «Развитие мелиорации земель сельскохозяйственного назначения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2 00 R56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14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28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2 00 R56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14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028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 в рамках подпрограммы «Развитие рыбохозяйств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3 00 59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3 00 59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 в рамках основного мероприятия по реализации регионального проекта «Акселерация субъектов малого и среднего предпринимательства» в рамках национального проекта «Малое и среднее предпринимательство и поддержка индивидуальной предпринимательской инициативы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54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933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919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54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54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I5 54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84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826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аккредитации ветеринарных лабораторий в национальной системе аккредитации в рамках основного мероприятия по реализации регионального проекта «Экспорт продукции АПК» в рамках национального проекта «Международная кооперация и экспорт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T2 52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64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T2 52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264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области мелиорации земель сельскохозяйственного назначения в рамках основного мероприятия по реализации регионального проекта «Экспорт продукции АПК» в рамках национального проекта «Международная кооперация и экспорт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T2 556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221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Z T2 556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3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221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5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48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5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48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53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30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0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36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4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существление управленческих функций органами местного самоуправления по поддержке сельскохозяйственного производства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60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56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04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60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56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04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в сфере агропромышленного и рыбохозяйственного комплексов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806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806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а государственной власти Астраханской области в средствах массовой информации, печатных изданиях, в информационно-телекоммуникационной сети «Интернет»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987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987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поддержку сельскохозяйственного производства по отдельным подотраслям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65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0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65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0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краткосрочным кредитам (займам)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71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71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развития отраслей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75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0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75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90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недрение конкурентоспособных отечественных технологий, основанных на новейших достижениях науки,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82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82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части затрат на уплату процентов по инвестиционным кредитам (займам) в агропромышленном комплексе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43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43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ирование развития приоритетных подотраслей агропромышленного комплекса и развитие малых форм хозяйствования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32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327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32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327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ельскохозяйственного производства по отдельным подотраслям растениеводства и животноводства в рамках ведомственной целевой программы «Развитие отраслей агропромышленного комплекса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 72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 430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21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215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Л 00 R5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513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215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72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62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67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08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79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596,2</w:t>
            </w:r>
          </w:p>
        </w:tc>
      </w:tr>
      <w:tr>
        <w:trPr>
          <w:trHeight w:val="223" w:hRule="atLeas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9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2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1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727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рганизацию мероприятий при осуществлении деятельности по обращению с животными без владельцев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63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8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96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63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48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96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направленных на ликвидацию неиспользуемых скотомогильников на территории Астраханской области,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80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80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безопасности потенциально опасных объектов для населения и окружающей среды в рамках ведомственной целевой программы «Повышение качества государственного управления службы ветеринарии Астраханской области и уровня организации профилактически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818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 00 818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надзора за техническим состоянием самоходных машин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7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7,9</w:t>
            </w:r>
          </w:p>
        </w:tc>
      </w:tr>
      <w:tr>
        <w:trPr>
          <w:trHeight w:val="223" w:hRule="atLeas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39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67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государственного надзора за техническим состоянием самоходных машин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7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редотвращение заноса и распространения африканской чумы свиней (АЧС)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5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5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26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4 921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в области водных отношений в рамках подпрограммы «Развитие водохозяйственного комплекса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 00 51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8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90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 00 51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8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90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функционирования водохозяйственного комплекса Нижней Волги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2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81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991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2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95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6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2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86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824,7</w:t>
            </w:r>
          </w:p>
        </w:tc>
      </w:tr>
      <w:tr>
        <w:trPr>
          <w:trHeight w:val="273" w:hRule="atLeast"/>
          <w:cantSplit w:val="true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3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9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9 99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3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 9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89 99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работке проектно-сметной документации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819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819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1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 42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501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в области лесных отношений в рамках основного мероприятия «Обеспечение использования, охраны, защиты и воспроизводства лесов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51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76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889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51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3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37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51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0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089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D 00 51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1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663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4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44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апаса лесных семян для лесовосстановления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основного мероприятия по реализации регионального проекта «Сохранение лесов (Астраханская область)»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4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3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А 543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4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3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82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981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недополученных доходов в связи с оказанием услуг населению по перевозке пассажиров на территории Российской Федерации воздушными судами в салонах экономического класса с территории Астраханской области и (или) на территорию Астраханской области в рамках подпрограммы «Развитие пассажирского транспорта в Астраханской области» государственной программы «Развитие промышленности и транспортной систем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5 00 707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5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05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5 00 707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35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105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прочих непрограммных расходов иных не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1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19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7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20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99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прочих непрограммных расходов иных не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44 50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23 412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собственности Астраханской области в рамках основного мероприятия «Строительство и реконструкция автомобильных дорог общего пользования регионального значения Астраханской области» государственной программы «Развитие дорожного хозяйства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D 00 4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 53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 422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D 00 4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 53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 422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0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65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650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9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896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, ремонт и капитальный ремонт автомобильных дорог общего пользования регионального или межмуниципального значения Астраханской области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08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3 96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13 959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08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3 56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3 559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08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обеспечению транспортной безопасности объектов транспортной инфраструктуры, находящихся в государственной собственности Астраханской области, в рамках основного мероприятия «Ремонт и содержание региональных автодорог Астраханской области» государственной программы «Развитие дорожного хозяйства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23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69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694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G 00 823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69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694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развитие дорожного хозяйства в рамках основного мероприятия «Содействие развитию автомобильных дорог местного значения» государственной программы «Развитие дорожного хозяйства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Q 00 621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98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945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Q 00 621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98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945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Астраханской области на организацию дорожного движения по альтернативным маршрутам, в том числе на организацию паромных переправ и наплавных мостов, в связи с прекращением движения по автомобильным дорогам общего пользования регионального или межмуниципального значения Астраханской области в рамках основного мероприятия «Содействие развитию автомобильных дорог местного значения» государственной программы «Развитие дорожного хозяйства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Q 00 66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Q 00 66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финансовое обеспечение дорожной деятельности в рамках основного мероприятия по реализации регионального проекта «Дорожная сеть (Астраханская область)» в рамках национального проекта «Безопасные и качественные автомобильные дороги» государственной программы «Развитие дорожного хозяйства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R1 639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R1 639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за счет средств бюджета Астраханской области в рамках основного мероприятия по реализации регионального проекта «Дорожная сеть (Астраханская область)» в рамках национального проекта «Безопасные и качественные автомобильные дороги» государственной программы «Развитие дорожного хозяйства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R1 839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1 68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1 351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Z R1 839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31 68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1 351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софинансирование строительства и реконструкции объектов муниципальной собственности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60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891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60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8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891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анспортной инфраструктуры на сельских территориях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37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67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932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37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67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932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юридическим лицам согласно условиям и срокам, предусмотренным концессионным соглашением на реализацию концессионного соглашения в целях проектирования, создания и эксплуатации элемента обустройства автомобильных дорог – автоматизированной системы видеоконтроля дорожной ситуации, фотовидеофиксации нарушений правил дорожного движения, контроля за движением тяжеловесных и (или) крупногабаритных транспортных средств на территории Астраханской области, в рамках подпрограммы «Повышение безопасности дорожного движения в Астраханской области» государственной программы «Развитие промышленности и транспортной систем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00 718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23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665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3 00 718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23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665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76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615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информатизации Астраханской области в рамках подпрограммы «Информатизация Астраханской области» государственной программы «Информационное общество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0 806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 00 806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4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а участках мировых судей формирования и функционирования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ов в режиме видео-конференц-связи в рамках основного мероприятия по реализации регионального проекта «Информационная инфраструктура (Астраханская область)» в рамках национального проекта «Национальная программа «Цифровая экономика Российской Федерации» государственной программы «Информационное общество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D2 558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3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D2 558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63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гиональной статистик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808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808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3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55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83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55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3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41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93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41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50 43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97 272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 актуализация схемы территориального планирования Астраханской области в рамках подпрограммы «Градостроительное планирование развития территорий и поселений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810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810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едение информационной базы обеспечения градостроительной деятельности Астраханской области в рамках подпрограммы «Градостроительное планирование развития территорий и поселений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81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81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57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62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16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535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4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27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строительства, дорожного хозяйства и жилищно-коммунального хозяйства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5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87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57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4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18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6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21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435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Внедре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развития Астраханской области» государственной программы «Развитие промышленности и транспортной систем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79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а территории Астраханской области портовой особой экономической зоны и Каспийского кластера в рамках основного мероприятия «Создание условий для эффективного функционирования портовой особой экономической зоны, созданной на территории муниципального образования «Лиманский район» Астраханской области и Каспийского кластера» государственной программы «Создание условий для обеспечения благоприятного инвестиционного клима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D 00 R0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D 00 R0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8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системы управления государственной собственностью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6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49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16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49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исполнение государственного заказа государственными казенными предприятиями Астраханской области в рамках ведомственной целевой программы «Совершенствование системы управления государственной собственностью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704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704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 в рамках ведомственной целевой программы «Совершенствование системы управления государственной собственностью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80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 00 80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оответствии с постановлением Правительства Российской Федерации от 13 декабря 2017 г. № 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 в рамках прочих непрограммных расходов иных не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3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2 61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2 613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33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2 61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2 613,5</w:t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37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9 602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44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 768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текущей деятельности унитарной некоммерческой организации «Фонд защиты прав граждан – участников долевого строительства Астраханской области» в рамках основного мероприятия «Реализация мероприятий, направленных на защиту прав граждан – участников долевого строительства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D 00 707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D 00 707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государственной корпорации – Фонда содействия реформированию жилищно-коммунального хозяйства в рамках основного мероприятия по реализации регионального проекта «Обеспечение устойчивого сокращения непригодного для проживания жилищного фонда (Астраханская область)» в рамках национального проекта «Жилье и городская среда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F3 6748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72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023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F3 6748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 72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023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в рамках основного мероприятия по реализации регионального проекта «Обеспечение устойчивого сокращения непригодного для проживания жилищного фонда (Астраханская область)» в рамках национального проекта «Жилье и городская среда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F3 6748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Z F3 6748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44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деятельности некоммерческой организации – регионального оператора капитального ремонта многоквартирных домов в рамках основного мероприятия «Реализация мероприятий по капитальному ремонту общего имущества многоквартирных домов, расположенных на территории Астраханской области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06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8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06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58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в многоквартирном доме, в котором требовалось проведение капитального ремонта на дату приватизации первого жилого помещения, в рамках основного мероприятия «Реализация мероприятий по капитальному ремонту общего имущества многоквартирных домов, расположенных на территории Астраханской области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2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2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в многоквартирных домах при ликвидации последствий аварии, иных чрезвычайных ситуаций природного или техногенного характера в рамках основного мероприятия «Реализация мероприятий по капитальному ремонту общего имущества многоквартирных домов, расположенных на территории Астраханской области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2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F 00 72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 88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 122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3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уполномоченной газораспределительной организации на возмещение недополученных доходов в связи с обеспечением поставок сжиженного углеводородного газа для бытовых нужд населения Астраханской области в рамках подпрограммы «Программа газификации жилищно-коммунального хозяйства, промышленных и иных организаций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79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79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реализацию мероприятий по поставке жидкого топлива (мазута) на очередной отопительный сезон в рамках основного мероприятия «Закупка топлива (мазута, печного топлива) на очередной отопительный сезон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D 00 61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6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67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D 00 61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6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 467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троительству и реконструкции (модернизации) объектов питьевого водоснабжения в рамках основного мероприятия по  реализации регионального проекта «Чистая вода (Астраханская область)» в рамках национального проекта «Жилье и городская среда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F5 424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F5 424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3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в рамках основного мероприятия по реализации регионального проекта «Чистая вода (Астраханская область)» в рамках национального проекта «Жилье и городская среда» государственной программы «Улучшение качества предоставления жилищно-коммунальных услуг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F5 524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74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655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Z F5 524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 74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655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77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 222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4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2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4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92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 в рамках основного мероприятия по реализации регионального проекта «Формирование комфортной городской среды (Астраханская область)» в рамках национального проекта «Жилье и городская среда» государственной программы «Формирование современной городской среды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Z F2 555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Z F2 555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029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4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7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89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эффективности контроля и надзора в строительной сфе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4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08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1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5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эффективности контроля и надзора в строительной сфе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8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3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88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2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82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государственного жилищного контроля (надзора)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 56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694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 33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9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ие доли загрязненных сточных вод в рамках основного мероприятия по реализации регионального проекта «Оздоровление Волги (Астраханская область)» в рамках национального проекта «Экология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0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 33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9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Z G6 50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 33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 19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70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930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подпрограммы «О сохранении и воспроизводстве охотничьих ресурсов в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02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02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8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28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возмещение расходов собственников, владельцев и пользователей земельных участков, на которых находятся памятники природы, на обеспечение установленного режима особой охраны памятников природы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6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6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в целях возмещения расходов собственников, владельцев и пользователей земельных участков, на которых находятся памятники природы, на обеспечение установленного режима особой охраны памятников природы регионального значения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70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704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53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574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8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27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77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27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8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 в рамках ведомственной целевой программы «Охрана территорий и обеспечение экологической безопасности Астраханской области» государственной программы «Охрана окружающей среды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38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45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Б 00 59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3,4</w:t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59 995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27 442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7 66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7 516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, в рамках основного мероприятия по реализации регионального проекта «Содействие занятости женщин – создание условий дошкольного образования для детей в возрасте до трех лет (Астраханская область)» в рамках национального проекта «Демография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P2 525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1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P2 525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1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P2 525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4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171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8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48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58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322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61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 136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61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 136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6 58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 208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56 58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9 208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юридическим лицам (за исключением государственных (муниципальных) учреждений) и индивидуальным предпринимателям, осуществляющим образовательную деятельность по основным общеобразовательным программам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81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0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0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00 54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63 086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53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23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238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53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8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82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53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15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155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53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0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00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рамках подпрограммы «Психофизическая безопасность детей и молодеж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R3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 92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 242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R3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7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63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R3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 693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 395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R3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583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противопожарных мероприятий и мероприятий по безопасности образовательного процесса в рамках основного мероприятия «Организация проведения мероприятий по обеспечению безопасности образовательного процесса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F 00 80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F 00 80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6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08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644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6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08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644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8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8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4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5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7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5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 77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создание новых мест в общеобразовательных организациях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65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0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65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0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основного мероприятия по реализации регионального проекта «Успех каждого ребенк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2 509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5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2 509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5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73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в рамках основного мероприятия по реализации регионального проекта «Цифровая образовательная сред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4 52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18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4 520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 18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 93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826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29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159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9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 41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667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3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8 82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3 161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3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28 82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3 161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юридическим лицам (за исключением государственных (муниципальных) учреждений) и индивидуальным предпринимателям, осуществляющим образовательную деятельность по основным общеобразовательным программам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деждой, обувью, мягким инвентарем обучающихся в государственных образовательных организациях Астраханской области, в том числе детей-сирот и детей, оставшихся без попечения родителе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1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«Интернет» в рамках основного мероприятия по реализации регионального проекта «Информационная инфраструктура (Астраханская область)» в рамках национального проекта «Национальная программа «Цифровая экономика Российской Федерации» государственной программы «Информационное общество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D2 511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4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Z D2 511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 14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 30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18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етских технопарков «Кванториум» в рамках основного мероприятия по реализации регионального проекта «Современная школ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4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1 51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4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 в рамках основного мероприятия по реализации регионального проекта «Цифровая образовательная среда (Астраханская область)» в рамках национального проекта «Образование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4 52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24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Z E4 52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24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91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890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91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 890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2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93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 803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2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93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 803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 05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 718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1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1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1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1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9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9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89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 57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 822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 57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 822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затрат частных профессиональных образовательных организаций на обучение детей-сирот по программам профессиональной подготовки и получение второго профессионального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9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9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0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634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 00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634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9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9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8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85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72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972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8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34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92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 в рамках ведомственной целевой программы «Обеспечение эффективного управления социально-экономическим развитием Астраханской области» государственной программы «Экономическое развитие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R06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И 00 R06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Организация профессионального развития государственных гражданских служащих Астраханской области и подготовка резерва управленческих кадров Астраханской области» государственной программы «Повышение кадрового потенциала исполнительных органов государственной власти Астраханской области и органов местного самоуправления муниципальных образований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Б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Б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Обеспечение противодействия коррупции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1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в рамках ведомственной целевой программы «Развитие международной и внешнеэкономической деятель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7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подготовка и повышение квалификации кадров государственных органов Астраханской области по непрограммному направлению расходов «Контрольно-счетная палат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7 00 8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11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45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4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45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54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545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затрат частных образовательных организаций высшего образования на обучение детей-сирот на подготовительных отделениях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альное обеспечение и другие формы материальной поддержки обучающихс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9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9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73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42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83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96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83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96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отдыха, оздоровления и занятости детей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3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утевок детям из многодетных семей в оздоровительные лагеря, санаторно-курортные организации в рамках основного мероприятия «Создание и поддержка безопасных и комфортных условий отдыха и оздоровления детей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G 00 809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1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01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45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55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03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9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861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ми учреждениями (организациями) Астраханской области полномочий по исполнению публичных обязательств перед физическими лицами, подлежащих исполнению в денежной форме,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809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809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казачьих обществ на территории Астраханской области, внесенных в государственный реестр казачьих обществ Российской Федерации, в рамках подпрограммы «Поддержка казачества на территории Астраханской области» государственной программы «Патриотическое воспит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 00 70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2 00 701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 69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629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обеспечивающих проведение единого государственного экзамена, государственной итоговой аттестации, основного государственного экзамена, в рамках основного мероприятия «Организация и проведение единого государственного экзамена, государственной итоговой аттестации, основного государственного экзамена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D 00 807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D 00 807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4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4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3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2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3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качества образования, лицензирование и государственная аккредитация образовательной деятельности, надзор и контроль за соблюдением законодательства в области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по подтверждению документов об образовании и (или) о квалификаци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00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37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315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74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329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5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54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985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59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4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73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59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59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59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4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униципальным образованиям Астраханской области на оплату труда работников муниципальных централизованных бухгалтерий, обслуживающих муниципальные образовательные организации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9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38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9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838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муниципальным образованиям Астраханской области по созданию комиссий по делам несовершеннолетних и защите их прав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0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4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0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50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учебников и учебных пособий для государственных и муниципальных образовательных организаций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17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17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сфере образовани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7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6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1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06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6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50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1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96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Реализация молодежных проектов, повышение квалификации сотрудников, обеспечение функционирования агентства по делам молодежи Астраханской области» государственной программы «Молодежь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 38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 768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1 57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 914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 сел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R46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4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R46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64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в рамках подпрограммы «Развитие культуры сел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R5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R5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культурного развития в городах с числом жителей до 300 тысяч человек в рамках основного мероприятия по реализации регионального проекта «Обеспечение качественно нового уровня развития инфраструктуры культуры («Культурная среда») (Астраханская область)» в рамках национального проекта «Культура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A1 523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2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A1 523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42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в рамках основного мероприятия по реализации регионального проекта «Обеспечение качественно нового уровня развития инфраструктуры культуры («Культурная среда») (Астраханская область)» в рамках национального проекта «Культура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A1 55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3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1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Z A1 55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3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21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 97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 922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 97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 922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R51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4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6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R51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94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16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8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0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98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36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36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9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136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52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717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2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19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4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874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3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95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9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161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5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90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3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45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 в рамках ведомственной целевой программы «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, выявленных объектов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59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82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59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3 00 59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9,2</w:t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3 26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8 440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5 64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8 021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диагностике туберкулеза и обеспечению лекарственными препаратами больных туберкулезом в рамках основного мероприятия «Проведение мероприятий по раннему выявлению туберкулеза на территории Астраханской области, в том числе обеспечение ГБУЗ АО «ОКПТД» средствами диагностики туберкулеза и лекарственными препаратами для больных туберкулезом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G 00 814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G 00 814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закупок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 в рамках основного мероприятия «Проведение мероприятий по раннему выявлению туберкулеза на территории Астраханской области, в том числе обеспечение ГБУЗ АО «ОКПТД» средствами диагностики туберкулеза и лекарственными препаратами для больных туберкулезом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G 00 R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7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G 00 R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7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, в рамках основного мероприятия «Оказание высокотехнологичной медицинской помощи на территории Астраханской области, в том числе с онкологическими заболеваниям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Q 00 R4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5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51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Q 00 R4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5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751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 в рамках основного мероприятия по реализации регионального проекта «Борьба с сердечно-сосудисты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2 519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50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69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2 519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50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869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, в рамках основного мероприятия по реализации регионального проекта «Борьба с онкологически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3 51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87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69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3 51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87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869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41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5 679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41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5 679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71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533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закупок диагностических средств для выявления и мониторинга лечения лиц, инфицированных ВИЧ, в том числе в сочетании с вирусами гепатитов B и (или) C) в рамках основного мероприятия «Реализация мероприятий по профилактике заражения, выявлению и лечению ВИЧ/СПИД, гепатитов В и С на территории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J 00 R20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3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7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J 00 R20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3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7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предупреждению и борьбе с социально значимыми инфекционными заболеваниями (Финансовое обеспечение реализации мероприятий по профилактике ВИЧ-инфекции и гепатитов В и С, в том числе с привлечением к реализации указанных мероприятий социально ориентированных некоммерческих организаций) в рамках основного мероприятия «Реализация мероприятий по профилактике заражения, выявлению и лечению ВИЧ/СПИД, гепатитов В и С на территории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J 00 R2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5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J 00 R2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8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45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оведение пренатальной (дородовой) диагностики нарушений развития ребенка, в рамках основного мероприятия «Проведение пренатальной диагностики и неонатального скрининга в учреждениях родовспоможения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N 00 81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N 00 81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15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371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 15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371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 31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131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 в рамках основного мероприятия по реализации регионального проекта «Развитие системы оказания первичной медико-санитарной помощ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1 555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8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76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1 555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38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376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92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754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92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 754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777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8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8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8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84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578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государственными учреждениями (организациями) Астраханской области полномочий по исполнению публичных обязательств перед физическими лицами, подлежащих исполнению в денежной форме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9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9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6 81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43 175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, апластической анемией неуточненной, наследственным дефицитом факторов II (фибриногена), VII (лабильного), X (Стюарта-Прауэра), а также после трансплантации органов и (или) тканей, в рамках основного мероприятия «Обеспечение лекарственными препаратами особых категорий пациентов с тяжелыми и редкими заболеваниями на территории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F 00 521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F 00 521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9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, в рамках основного мероприятия «Модернизация первичного звена здравоохранения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L 00 R36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 22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 222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L 00 R36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1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 156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L 00 R36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6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 066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оборудования и расходных материалов для неонатального и аудиологического скрининга в рамках основного мероприятия «Проведение пренатальной диагностики и неонатального скрининга в учреждениях родовспоможения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N 00 81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N 00 81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аллиативной медицинской помощи в рамках основного мероприятия «Оказание паллиативной медицинской помощи на территории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U 00 R2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84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848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U 00 R2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732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U 00 R2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1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15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, в рамках основного мероприятия по реализации регионального проекта «Борьба с сердечно-сосудистыми заболеваниями (Астраханская область)» в рамках национального проекта «Здравоохранение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2 558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4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2 558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444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«Создание единого цифрового контура в здравоохранении на основе единой государственной информационной системы здравоохранения (ЕГИСЗ)» в рамках основного мероприятия по реализации регионального проекта «Создание единого цифрового контура в здравоохранении на основе единой государственной информационной системы здравоохранения (ЕГИСЗ) (Астраханская область)» в рамках национального проекта «Здравоохранение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7 51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40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20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N7 51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40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920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, в рамках основного мероприятия по реализации регионального проекта «Разработка и реализация программы системной поддержки и повышения качества жизни граждан старшего поколения (Астраханская область)» в рамках национального проекта «Демография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P3 546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Z P3 546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28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88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0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80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6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8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 03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 075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97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179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7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85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 83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 311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9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9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01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9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6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1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9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расходов, связанных с оказанием гражданам медицинской помощи в экстренной форме медицинской организацией, не участвующей в реализации программы государственных гарантий бесплатного оказания гражданам медицинской помощи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703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703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изованная закупка лекарственных препаратов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2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4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2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4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казания медицинской помощи жителям Астраханской области в федеральных государственных бюджетных учреждениях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предотвращению распространения инфекционных заболеваний на территории Астраханской области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а государственной власти Астраханской области в средствах массовой информации, печатных изданиях, в информационно-телекоммуникационной сети «Интернет»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987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987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11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 114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80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220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на реализацию отдельных полномочий Астраханской области в рамках прочих непрограммных расходов иных непрограмм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37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011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 00 80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37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 011,1</w:t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86 77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5 615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3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 827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государственных гражданских служащих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26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66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14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173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10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8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9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2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8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2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98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252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6 48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9 206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35 99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8 796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25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 791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66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065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6 87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 939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1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ая компенсация на приобретение продуктов питания детям, находящимся в организациях для детей-сирот и детей, оставшихся без попечения родителей, при временной передаче в семьи совершеннолетних граждан, постоянно проживающих на территории Российской Федерац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18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18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64 24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267 342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, в рамках подпрограммы «Развитие кадрового обеспечения системы здравоохранения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00 R13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00 R13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 0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 (зубопротезирование), в рамках основного мероприятия «Обеспечение оказания медико-социальной поддержки отдельным контингентам населения (в части слухопротезирования, зубопротезирования)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(зубопротезирование) в рамках основного мероприятия «Обеспечение оказания медико-социальной поддержки отдельным контингентам населения (в части слухопротезирования, зубопротезирования)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ветеранов труда (зубопротезирование) в рамках основного мероприятия «Обеспечение оказания медико-социальной поддержки отдельным контингентам населения (в части слухопротезирования, зубопротезирования)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D 00 890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0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16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8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89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16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8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789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4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45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54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4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 345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ое медицинское страхование неработающего населения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60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 95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7 134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600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25 95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37 134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лноценным бесплатным питанием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4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44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4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44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аселения лекарственными препаратами, изделиями медицинского назначения, специализированными продуктами лечебного питания для детей-инвалидов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6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81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6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81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2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6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42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(лекарственное обеспечение)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 (лекарственное обеспечение)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лекарственными препаратами многодетных семей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родители (один из родителей) которых являлись военнослужащими и погибли (пропали без вести) в связи с боевыми действиями в период Великой Отечественной войны 1941–1945 годов (лекарственное обеспечение), в рамках ведомственной целевой программы «Совершенствование оказания медицинской помощи в Астраханской области» государственной программы «Развитие здравоохран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Б 00 890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, в рамках подпрограммы «Создание и развитие единого образовательного пространства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R25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00 R25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олодых специалистов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290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290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обучающихся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70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комплектом одежды, обуви, мягким инвентарем, оборудованием и единовременным денежным пособием выпускников из числа детей-сирот и детей, оставшихся без попечения родителей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8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питанием детей, находящихся под опекой (попечительством), обучающихся за счет средств бюджета Астраханской области в общеобразовательных организациях, а также по образовательным программам среднего профессионального образования или высшего образования по очной форме обучени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ещение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, обучение которых организовано на дому в соответствии с заключением медицинской организации, а также осваивающим основную образовательную программу в форме семейного образовани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7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55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11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655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проводимых в связи с распространением новой коронавирусной инфекции, вызванной COVID-2019, и проводимыми ограничительными мерами (возмещение стоимости питания лицам с ограниченными возможностями здоровья),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6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816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9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е на ребенка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20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 04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 777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20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20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2 63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 347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,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08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 47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 362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08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 47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 362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инвалидов Великой Отечественной войны, имеющих транспортные средств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убсидий на оплату жилого помещения и коммунальных услуг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5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629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9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1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 30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 528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подвергшихся воздействию радиации вследствие катастрофы на Чернобыльской АЭС, и их сем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выполнявших задачи в условиях вооруженного конфликт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1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67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21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имеющих трудовой стаж не менее 40 лет для мужчин и 35 лет для женщин, почетные грамоты, благодарности, звание «Ударник коммунистического труда» или другие виды поощрен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 93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 764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8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 33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896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проживающих и работающих в сельских населенных пунктах, рабочих поселках (поселках городского типа) Астраханской област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2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28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3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52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работников государственных организаций социального обслуживания Астраханской области, предоставляющих в городах Астраханской области социальные услуги в форме социального обслуживания на дому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5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9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на газификацию домовладени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3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4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06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отдельных категорий граждан в виде ежемесячной компенсации расходов на уплату взноса на капитальный ремонт общего имущества в многоквартирном дом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28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68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91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членов семей погибших (умерших) участников боевых действий, ветеранов боевых действий, лиц, погибших (умерших) при исполнении обязанностей военной службы (служебных обязанностей)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компенсации расходов, связанных с эксплуатацией транспортных средств, отдельным категориям инвалидов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проживающих и работавших в сельских населенных пунктах, рабочих поселках (поселках городского типа) Астраханской области (педагогические работники)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 31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947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2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61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363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 и оказание услуг по погребению согласно гарантированному перечню этих услуг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2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27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2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31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и лиц, признанных реабилитированными, а также лиц, признанных пострадавшими от политических репрессий, в части обеспечения протезами и протезно-ортопедическими изделиям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ветеранов труда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9 11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 507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0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36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 80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 771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тружеников тыла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9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лиц, признанных реабилитированными, а также лиц, признанных пострадавшими от политических репресс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73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448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8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8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, предоставляемые многодетным семьям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7 23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383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 713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933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родители (один из родителей) которых являлись военнослужащими и погибли (пропали без вести) в связи с боевыми действиями в период Великой Отечественной войны 1941–1945 годов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6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54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0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3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24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работников добровольной пожарной охраны, добровольных пожарных и членов их сем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а социальной поддержки граждан, страдающих хронической почечной недостаточностью и нуждающихся в оказании медицинской помощи методом заместительной почечной терап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9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13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618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13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13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8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4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9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629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83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021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 иммунопрофилактике инфекционных болезн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жилищно-коммунальных услуг отдельным категориям граждан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21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214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1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31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48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 483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 государственных пособиях гражданам, имеющим дет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66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04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4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86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 обязательном страховании гражданской ответственности владельцев транспортных средств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3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 27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 561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3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38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 92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 201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муниципальным образованиям Астраханской области на возмещение затрат специализированным службам по вопросам похоронного дела, связанных с погребением отдельных категорий умерших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61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611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 специализированным службам по вопросам похоронного дела, связанных с погребением отдельных категорий умерших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комплектом одежды, обуви, мягким инвентарем, оборудованием и единовременным денежным пособием выпускников из числа детей-сирот и детей, оставшихся без попечения родителе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7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7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46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7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46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67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гражданам социальных выплат на приобретение (строительство) жилых помещений в 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20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202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 ветеранах», в соответствии с Указом Президента Российской Федерации от 7 мая 2008 г. № 714 «Об обеспечении жильем ветеранов Великой Отечественной войны 1941–1945 годов» в 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3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3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6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0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 ветеранах», в 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3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15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75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3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15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75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, в рамках подпрограммы «Исполнение государственных обязательств по обеспечению жильем категорий граждан, установленных законодательством Российской Федерации и Астраханской области» государственной программы «Развитие жилищного строительств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41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5 00 51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5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441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омплексного развития сельских территорий в рамках подпрограммы «Комплексное развитие сельских территорий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1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9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R5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1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9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олодых специалистов в рамках ведомственной целевой программы «Повышение эффективности государственного управления в сфере сельского хозяйства и рыбной промышленности Астраханской области» государственной программы «Развитие сельского хозяйства, пищевой и рыбной промышленно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290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Г 00 290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молодых специалистов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290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290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латным комплектом одежды, обуви, мягким инвентарем, оборудованием и единовременным денежным пособием выпускников из числа детей-сирот и детей, оставшихся без попечения родителей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7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7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Повышение эффективности государственного управления в сфере культуры и туризма Астраханской области» государственной программы «Развитие культуры и туризм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9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Б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9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 в рамках подпрограммы «Обеспечение жильем молодых семей в Астраханской области» государственной программы «Молодежь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 00 R49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6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 00 R49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3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56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в рамках подпрограммы «Активная политика занятости населения и социальная поддержка безработных граждан» государственной программы «Содействие занятости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 93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 801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3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19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 00 52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6 29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 181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07 11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7 698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по выплате компенсации части родительской платы за присмотр и уход за детьми в рамках ведомственной целевой программы «Обеспечение государственной программы «Развитие образования Астраханской области» государственной программы «Развитие образова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2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1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Б 00 602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701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денежная выплата на развитие личного подсобного хозяйства на основании социального контракт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205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205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материальная помощь семье, нуждающейся в поддержке, при рождении одновременно трех и более детей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205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2054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ых гарантий прав детей-сирот и детей, оставшихся без попечения родителей, лиц из числа детей-сирот и детей, оставшихся без попечения родителей, на имущество и жилое помещение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40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7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177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40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77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177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ая помощь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4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4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государственной поддержки семьи, материнства и детства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5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805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ая поддержка семьи, материнства и детства на территории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R0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30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305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3 00 R0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30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 305,3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 в рамках основного мероприятия по реализации регионального проекта «Финансовая поддержка семей при рождении детей» в рамках национального проекта «Демография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5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 06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6 381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5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8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89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Z P1 557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 37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2 692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риемной семье на содержание подопечных дет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916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89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916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ри передаче детей-сирот и детей, оставшихся без попечения родителей, в приемную семью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6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38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0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54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29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опекунам (попечителям) на содержание подопечных детей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2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217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2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 217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ри передаче детей-сирот и детей, оставшихся без попечения родителей, под опеку (попечительство)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9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57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67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44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вознаграждения, причитающегося приемным родителям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47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332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473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 332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выплата денежных средств семье, усыновившей ребенка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6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201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0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16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71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2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0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71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ых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9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59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детей-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087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почтовой связи и банковские услуги, оказываемые банками, по доставке ежемесячной выплаты на детей в возрасте от трех до семи лет включительно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3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6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3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7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46,5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ых выплат на детей в возрасте от трех до семи лет включительно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3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4 76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9 054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3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4 765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29 054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 57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 539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граждан пожилого возраста и инвалидов в рамках подпрограммы «Доступная среда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48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в Астраханской области в рамках подпрограммы «Доступная среда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6 00 805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84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02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21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202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финансовой поддержки юридическим лицам для создания современных условий для адаптации инвалидов на производстве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поставщику или поставщикам социальных услуг, которые включены в реестр поставщиков социальных услуг Астраханской области, но не участвуют в выполнении государственного задания (заказа), предоставившим гражданину социальные услуги, предусмотренные индивидуальной программой предоставления социальных услуг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790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оциальной политики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9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89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в рамках ведомственной целевой программы «Развитие социального обслуживания и социальной поддержки отдельных категорий граждан Астраханской области» государственной программы «Социальная защита, поддержка и социальное обслуживание населения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4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3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31,3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Г 00 R4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3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 231,3</w:t>
            </w:r>
          </w:p>
        </w:tc>
      </w:tr>
      <w:tr>
        <w:trPr>
          <w:trHeight w:val="290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 10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01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 638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 442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,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08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2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28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08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82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08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91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714,6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 91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 714,6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 60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 836,1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адаптации тренировочной площадки в рамках подпрограммы «Развитие массового спорта и физкультурно-оздоровительного движения в Астраханской области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0 842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0 842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зданию и модернизации объектов спортивной инфраструктуры региональной собственности для занятий физической культурой и спортом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413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413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13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1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13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1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крытого футбольного манежа Астраханской области)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13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59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139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 59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2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6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22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5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56,4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2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0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7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522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0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7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сидии муниципальным образованиям Астраханской области на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, в рамках основного мероприятия по реализации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Астраханская область)» в рамках национального проекта «Демография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660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Z P5 660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2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32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 52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32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863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622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государственной власти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647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5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4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95,5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0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работников органов государственной власти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1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реализации отдельных полномочий Астраханской области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00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374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27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6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27,4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1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предоставления услуг в области физической культуры и спорта в рамках ведомственной целевой программы «Повышение эффективности деятельности в осуществлении организации спортивного движения в Астраханской области» государственной программы «Развитие физической культуры и спорта 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806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Г 00 806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28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76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3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политических партий, представленных в Думе Астраханской области,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987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987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ляция в теле- или радиоэфире (в том числе в рамках новостной программы или отдельной передачи) информации о деятельности органов государственной власти Астраханской области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987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987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 деятельности органа государственной власти Астраханской области в средствах массовой информации, печатных изданиях, в информационно-телекоммуникационной сети «Интернет» по непрограммному направлению расходов «Дума Астраханской области» в рамках непрограммного направления деятельности «Реализация функций органов государственной власт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987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987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8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76,7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государственных учреждений (организаций) Астраханской области, в том числе на предоставление бюджетным и автономным учреждениям (организациям) субсидий, в рамках ведомственной целевой программы «Обеспечение эффективного государственного управления, развития информационных технологий и связи на территории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8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76,7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8 00 105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 28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176,7</w:t>
            </w:r>
          </w:p>
        </w:tc>
      </w:tr>
      <w:tr>
        <w:trPr>
          <w:trHeight w:val="38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15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 889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15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 889,9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государственному долгу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0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15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 889,9</w:t>
            </w:r>
          </w:p>
        </w:tc>
      </w:tr>
      <w:tr>
        <w:trPr>
          <w:trHeight w:val="31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80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 15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 889,9</w:t>
            </w:r>
          </w:p>
        </w:tc>
      </w:tr>
      <w:tr>
        <w:trPr>
          <w:trHeight w:val="332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8 60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1 250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pacing w:val="-4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 в рамках ведомственной целевой программы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60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600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996,2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7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1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особым режимом безопасного функционирования закрытых административно-территориальных образований, в рамках ведомственной целевой программы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50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7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1,0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50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 07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721,0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</w:tr>
      <w:tr>
        <w:trPr>
          <w:trHeight w:val="27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 в рамках ведомственной целевой программы «Обеспечение эффективного управления системой общественных финансов Астраха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60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</w:tr>
      <w:tr>
        <w:trPr>
          <w:trHeight w:val="223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28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6 00 60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8" w:hanging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 532,8</w:t>
            </w:r>
          </w:p>
        </w:tc>
      </w:tr>
    </w:tbl>
    <w:p>
      <w:pPr>
        <w:pStyle w:val="Normal"/>
        <w:spacing w:lineRule="auto" w:line="232" w:before="0" w:after="0"/>
        <w:rPr/>
      </w:pPr>
      <w:r>
        <w:rPr/>
      </w:r>
    </w:p>
    <w:sectPr>
      <w:headerReference w:type="default" r:id="rId2"/>
      <w:type w:val="nextPage"/>
      <w:pgSz w:orient="landscape" w:w="16901" w:h="11950"/>
      <w:pgMar w:left="1134" w:right="1134" w:gutter="0" w:header="720" w:top="1134" w:footer="0" w:bottom="567"/>
      <w:pgNumType w:start="4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528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08:00Z</dcterms:created>
  <dc:creator>Keysystems.DWH.ReportDesigner</dc:creator>
  <dc:description/>
  <cp:keywords/>
  <dc:language>en-US</dc:language>
  <cp:lastModifiedBy>Мусаелян Ольга Дмитриевна</cp:lastModifiedBy>
  <cp:lastPrinted>2020-12-25T12:08:00Z</cp:lastPrinted>
  <dcterms:modified xsi:type="dcterms:W3CDTF">2020-12-25T12:46:00Z</dcterms:modified>
  <cp:revision>7</cp:revision>
  <dc:subject>РЎРѕР·РґР°РЅ: kuzmenko 23.07.2014 11:25:24; РР·РјРµРЅРµРЅ: 39344_GeraschenkoMV 01.08.2020 16:05:15</dc:subject>
  <dc:title/>
</cp:coreProperties>
</file>