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1</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на 2021 год и на плановый период</w:t>
      </w:r>
    </w:p>
    <w:p>
      <w:pPr>
        <w:pStyle w:val="Normal"/>
        <w:widowControl w:val="false"/>
        <w:autoSpaceDE w:val="false"/>
        <w:spacing w:lineRule="auto" w:line="240" w:before="0" w:after="0"/>
        <w:ind w:left="10206" w:hanging="0"/>
        <w:rPr>
          <w:rFonts w:ascii="Arial" w:hAnsi="Arial" w:cs="Arial"/>
          <w:sz w:val="24"/>
          <w:szCs w:val="24"/>
        </w:rPr>
      </w:pPr>
      <w:r>
        <w:rPr>
          <w:rFonts w:cs="Times New Roman" w:ascii="Times New Roman" w:hAnsi="Times New Roman"/>
          <w:color w:val="000000"/>
          <w:sz w:val="28"/>
          <w:szCs w:val="28"/>
        </w:rPr>
        <w:t>2022 и 2023 годов»</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Ведомственная структура расходов бюджета Астраханской области на 2021 год</w:t>
      </w:r>
    </w:p>
    <w:p>
      <w:pPr>
        <w:pStyle w:val="Normal"/>
        <w:widowControl w:val="false"/>
        <w:autoSpaceDE w:val="false"/>
        <w:spacing w:lineRule="auto" w:line="240" w:before="120" w:after="120"/>
        <w:jc w:val="right"/>
        <w:rPr>
          <w:rFonts w:ascii="Arial" w:hAnsi="Arial" w:cs="Arial"/>
          <w:sz w:val="24"/>
          <w:szCs w:val="24"/>
        </w:rPr>
      </w:pPr>
      <w:r>
        <w:rPr>
          <w:rFonts w:cs="Times New Roman" w:ascii="Times New Roman" w:hAnsi="Times New Roman"/>
          <w:color w:val="000000"/>
          <w:sz w:val="24"/>
          <w:szCs w:val="24"/>
        </w:rPr>
        <w:t>(тыс. рублей)</w:t>
      </w:r>
    </w:p>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15026" w:type="dxa"/>
        <w:jc w:val="center"/>
        <w:tblInd w:w="0" w:type="dxa"/>
        <w:tblLayout w:type="fixed"/>
        <w:tblCellMar>
          <w:top w:w="0" w:type="dxa"/>
          <w:left w:w="0" w:type="dxa"/>
          <w:bottom w:w="0" w:type="dxa"/>
          <w:right w:w="0" w:type="dxa"/>
        </w:tblCellMar>
      </w:tblPr>
      <w:tblGrid>
        <w:gridCol w:w="9113"/>
        <w:gridCol w:w="723"/>
        <w:gridCol w:w="567"/>
        <w:gridCol w:w="567"/>
        <w:gridCol w:w="1560"/>
        <w:gridCol w:w="850"/>
        <w:gridCol w:w="1646"/>
      </w:tblGrid>
      <w:tr>
        <w:trPr>
          <w:tblHeader w:val="true"/>
          <w:trHeight w:val="878"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jc w:val="center"/>
              <w:rPr>
                <w:rFonts w:ascii="Arial" w:hAnsi="Arial" w:cs="Arial"/>
                <w:b/>
                <w:b/>
                <w:sz w:val="2"/>
                <w:szCs w:val="2"/>
              </w:rPr>
            </w:pPr>
            <w:r>
              <w:rPr>
                <w:rFonts w:cs="Times New Roman" w:ascii="Times New Roman" w:hAnsi="Times New Roman"/>
                <w:b/>
                <w:color w:val="000000"/>
                <w:sz w:val="24"/>
                <w:szCs w:val="24"/>
              </w:rPr>
              <w:t>Наименование показател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center"/>
              <w:rPr>
                <w:rFonts w:ascii="Arial" w:hAnsi="Arial" w:cs="Arial"/>
                <w:sz w:val="2"/>
                <w:szCs w:val="2"/>
              </w:rPr>
            </w:pPr>
            <w:r>
              <w:rPr>
                <w:rFonts w:cs="Times New Roman" w:ascii="Times New Roman" w:hAnsi="Times New Roman"/>
                <w:color w:val="000000"/>
                <w:sz w:val="24"/>
                <w:szCs w:val="24"/>
              </w:rPr>
              <w:t>2021 год</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b/>
                <w:b/>
                <w:sz w:val="2"/>
                <w:szCs w:val="2"/>
              </w:rPr>
            </w:pPr>
            <w:r>
              <w:rPr>
                <w:rFonts w:cs="Times New Roman" w:ascii="Times New Roman" w:hAnsi="Times New Roman"/>
                <w:b/>
                <w:bCs/>
                <w:color w:val="000000"/>
                <w:sz w:val="24"/>
                <w:szCs w:val="24"/>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b/>
                <w:b/>
                <w:sz w:val="2"/>
                <w:szCs w:val="2"/>
              </w:rPr>
            </w:pPr>
            <w:r>
              <w:rPr>
                <w:rFonts w:cs="Arial" w:ascii="Arial" w:hAnsi="Arial"/>
                <w:b/>
                <w:sz w:val="2"/>
                <w:szCs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b/>
                <w:bCs/>
                <w:color w:val="000000"/>
                <w:sz w:val="24"/>
                <w:szCs w:val="24"/>
              </w:rPr>
              <w:t>54 646 784,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ум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3 125,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8 775,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8 77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9 19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276,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седатель Думы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35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епутаты Думы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6 53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 121,8</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25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2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9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25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0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Управление делами Губернатора Астраханской области (агентство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8 839,7</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7 784,7</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71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28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7,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3 07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029,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6 29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2"/>
                <w:sz w:val="2"/>
                <w:szCs w:val="2"/>
              </w:rPr>
            </w:pPr>
            <w:r>
              <w:rPr>
                <w:rFonts w:cs="Times New Roman" w:ascii="Times New Roman" w:hAnsi="Times New Roman"/>
                <w:color w:val="000000"/>
                <w:spacing w:val="-2"/>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34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 24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9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7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7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77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государственной власти Астраханской области по обеспечению деятельности Губернатора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7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 72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8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6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8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2 697,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055,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ражданская оборон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дготовка населения и организаций к действиям в чрезвычайной ситуации в мирное и военное время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5,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збирательная комиссия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2 766,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2 766,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2 766,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738,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6,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Члены избирательной комисси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68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ведение выборов в органы государственной власт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 0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ппарат Уполномоченного по правам человека в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767,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767,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767,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ппарат Уполномоченного по правам человека в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81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ппарат Уполномоченного по правам человека в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53,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по тарифам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 078,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 078,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 07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доступности товаров и услуг, тарифы на которые подлежат государственному регулированию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204,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доступности товаров и услуг, тарифы на которые подлежат государственному регулированию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681,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доступности товаров и услуг, тарифы на которые подлежат государственному регулированию на территори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доступности товаров и услуг, тарифы на которые подлежат государственному регулированию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строительного надзор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676,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676,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67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сти контроля и надзора в строительной сфер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01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сти контроля и надзора в строительной сфере»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сти контроля и надзора в строительной сфере»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гентство международных связей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969,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944,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94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международной и внешнеэкономической деятель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850,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международной и внешнеэкономической деятель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65,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международной и внешнеэкономической деятель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7,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Развитие международной и внешнеэкономической деятель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азвитие международной и внешнеэкономической деятель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7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вышение качества международного сотрудничества Астраханской области в рамках ведомственной целевой программы «Развитие международной и внешнеэкономической деятель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вышение качества международного сотрудничества Астраханской области в рамках ведомственной целевой программы «Развитие международной и внешнеэкономической деятель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участия Астраханской области в работе ассоциации экономического взаимодействия субъектов Российской Федерации Южного федерального округа «Юг» в рамках ведомственной целевой программы «Развитие международной и внешнеэкономической деятель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6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Развитие международной и внешнеэкономической деятель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гентство по организации деятельности мировых судей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0 022,8</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0 022,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дебная систем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2 24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аппаратов судов в рамках ведомственной целев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 047,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аппаратов судов в рамках ведомственной целевой программы «Мировая юстиция на территори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8,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60,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7 78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Мировая юстиция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5 86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Мировая юстиция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 131,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Мировая юстиция на территори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85,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записи актов гражданского состояния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996,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996,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ы юсти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996,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 058,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55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6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по противодействию коррупции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327,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207,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207,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противодействия коррупции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27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противодействия коррупции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противодействия коррупции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противодействия коррупции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противодействия коррупции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51,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Обеспечение противодействия коррупции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Министерство строительства и жилищно-коммунального хозяйств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568 359,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9 600,1</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д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 66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 666,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4 93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и актуализация схемы территориального планирования Астраханской области в рамках подпрограммы «Градостроительное планирование развития территорий и поселений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1 00 8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и ведение информационной базы обеспечения градостроительной деятельности Астраханской области в рамках подпрограммы «Градостроительное планирование развития территорий и поселений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1 00 8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 16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89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99,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 57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60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 04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6,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78 976,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Жилищ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61 370,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ирование текущей деятельности унитарной некоммерческой организации «Фонд защиты прав граждан – участников долевого строительства Астраханской области» в рамках основного мероприятия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D 00 70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25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мущественный взнос в состав имущества публично-правовой компании «Фонд защиты прав граждан – участников долевого строительства» в рамках основного мероприятия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D 00 7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6 63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основного мероприятия по реализации регионального проекта «Обеспечение устойчивого сокращения непригодного для проживания жилищного фонда (Астраханская область)» в рамках национального проекта «Жилье и городская среда» государственной программы «Развитие жилищного строительства 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Z F3 67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3 68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в рамках основного мероприятия по реализации регионального проекта «Обеспечение устойчивого сокращения непригодного для проживания жилищного фонда (Астраханская область)» в рамках национального проекта «Жилье и городская среда» государственной программы «Развитие жилищного строительства 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Z F3 67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124,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Субсидия на обеспечение деятельности некоммерческой организации – регионального оператора капитального ремонта многоквартирных домов в рамках основного мероприятия «Реализация мероприятий по капитальному ремонту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0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 58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роведение капитального ремонта в многоквартирном доме, в котором требовалось проведение капитального ремонта на дату приватизации первого жилого помещения, в рамках основного мероприятия «Реализация мероприятий по капитальному ремонту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роведение капитального ремонта в многоквартирных домах при ликвидации последствий аварии, иных чрезвычайных ситуаций природного или техногенного характера в рамках основного мероприятия «Реализация мероприятий по капитальному ремонту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8 73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Астраханской области в рамках подпрограммы «Программа газификации жилищно-коммунального хозяйства, промышленных и иных организаций» государственной программы «Улучшение качества предоставления жилищно-коммунальных услуг на территории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4 00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1 55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реализацию мероприятий по поставке жидкого топлива (мазута) на очередной отопительный сезон в рамках основного мероприятия «Закупка топлива (мазута, печного топлива) на очередной отопительный сезон» государственной программы «Улучшение качества предоставления жилищно-коммунальных услуг на территори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D 00 6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9 46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по строительству и реконструкции (модернизации) объектов питьевого водоснабжения в рамках основного мероприятия по реализации регионального проекта «Чистая вода (Астраханская область)» в рамках национального проекта «Жилье и городская среда» государственной программы «Улучшение качества предоставления жилищно-коммунальных услуг на территории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Z F5 4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10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в рамках основного мероприятия по реализации регионального проекта «Чистая вода (Астраханская область)» в рамках национального проекта «Жилье и городская среда» государственной программы «Улучшение качества предоставления жилищно-коммунальных услуг на территории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Z F5 5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4 602,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Благоустро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8 874,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 в рамках основного мероприятия по реализации регионального проекта «Формирование комфортной городской среды (Астраханская область)» в рамках национального проекта «Жилье и городская среда» государственной программы «Формирование современной городской среды на территори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Z F2 5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8 874,8</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9 733,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8 173,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Астраханской области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3 361,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яслей на 120 мест по адресу: Астраханская область, Камызякский район, г. Камызяк, ул. Ульянова),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905,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яслей на 120 мест по адресу: Астраханская область, Ахтубинский район, г. Ахтубинск, ул. Агурина, в районе дома № 18),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 87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яслей на 120 мест по адресу: Астраханская область, Ахтубинский район, г. Ахтубинск, ул. Садовая),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 034,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Обще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1 560,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Мероприятия по созданию новых мест в общеобразовательных организациях, расположенных в сельской местности и поселках городского типа,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4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32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8 236,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9 592,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Культу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9 59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Мероприятия, направленные на создание и модернизацию учреждений культурно-досугового типа в сельской местности, включая обеспечение инфраструктуры, в рамках основного мероприятия по реализации регионального проекта «Обеспечение качественного нового уровня развития инфраструктуры («Культурная среда») (Астраханская область)» в рамках национального проекта «Культура» государственной программы «Развитие культуры и туризма в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4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 59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основного мероприятия по реализации регионального проекта «Обеспечение качественно нового уровня развития инфраструктуры культуры («Культурная среда») (Астраханская область)» в рамках национального проекта «Культура» государственной программы «Развитие культуры и туризма в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5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 0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4 797,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0 839,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затрат на уплату части процентов по ипотечным кредитам (займам), использованным гражданами для приобретения жилья на территории Астраханской области, в рамках подпрограммы «Развитие ипотечного жилищного кредитования в Астраханской области» государственной программы «Развитие жилищного строительств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0 7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приобретение (строительство) жилых помещений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20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 № 714 «Об обеспечении жильем ветеранов Великой Отечественной войны 1941–1945 годов»,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65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 227,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960,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3 957,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в рамках основного мероприятия по реализации регионального проекта «Разработка и реализация программы системной поддержки и повышения качества жизни граждан старшего поколения (Астраханская область)»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3 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310,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Социализированное отделение на территории Наримановского психоневрологического интерната по ул. Волгоградская, 11, в г. Нариманове. Корректировка № 1), в рамках основного мероприятия по реализации регионального проекта «Разработка и реализация программы системной поддержки и повышения качества жизни граждан старшего поколения (Астраханская область)»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3 5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9 647,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5 659,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ссовый спор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5 659,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по созданию и модернизации объектов спортивной инфраструктуры региональной собственности для занятий физической культурой и спортом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4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47,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2 616,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крытого футбольного манежа Астраханской области)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1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1 696,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природопользования и охраны окружающей среды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41 189,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59 443,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д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66 23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подпрограммы «Развитие водохозяйственного комплекса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5 00 51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 07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по обеспечению устойчивого функционирования водохозяйственного комплекса Нижней Волги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4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864,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358,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23 940,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Лес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3 20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в рамках основного мероприятия «Обеспечение использования, охраны, защиты и воспроизводства лесов»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 230,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в рамках основного мероприятия «Обеспечение использования, охраны, защиты и воспроизводства лесов»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15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в рамках основного мероприятия «Обеспечение использования, охраны, защиты и воспроизводства лесов»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 33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324,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927,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168,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1</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1 746,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 112,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О сохранении и воспроизводстве охотничьих ресурсов в Астраханской области»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 00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возмещение расходов собственников, владельцев и пользователей земельных участков, на которых находятся памятники природы, на обеспечение установленного режима особой охраны памятников природы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6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в целях возмещения расходов собственников, владельцев и пользователей земельных участков, на которых находятся памятники природы, на обеспечение установленного режима особой охраны памятников природы регионального значения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7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охраны окружающей сре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3 63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Ликвидация (рекультивация) объектов накопленного экологического вреда, представляющих угрозу реке Волге,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6 864,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 77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6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088,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62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379,1</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гентство по делам архивов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 132,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 132,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 13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архивного дел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886,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архивного дел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архивного дел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азвитие архивного дел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архивного дел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 80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архивного дел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89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архивного дел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3,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культуры и туризм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044 202,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3 677,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9 959,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5 906,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053,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717,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717,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17 535,7</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ульту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32 37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Развитие культуры села Астраханской области» государственной программы «Развитие культуры и туризма 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0 R4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05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подпрограммы «Развитие культуры села Астраханской области» государственной программы «Развитие культуры и туризма 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0 R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основного мероприятия по реализации регионального проекта «Обеспечение качественно нового уровня развития инфраструктуры культуры («Культурная среда») (Астраханская область)» в рамках национального проекта «Культура» государственной программы «Развитие культуры и туризма 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5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93 304,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R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14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укреплению единства российской нации и этнокультурному развитию народов России в рамках подпрограммы «Укрепление единства российской нации и этнокультурное развитие народов России на территории Астраханской области» государственной программы «Общероссийская гражданская идентичность и этнокультурное развитие народов России на территори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1 00 R5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717,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Кинемат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01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010,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5 145,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 04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3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544,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 29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989,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98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9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098,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государственной охраны объектов культурного наследия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 158,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 158,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ульту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681,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681,7</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476,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835,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5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13,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5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2,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социального развития и труд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904 698,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грацион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рамках подпрограммы «Оказание содействия добровольному переселению в Астраханскую область соотечественников, проживающих за рубежом»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8 00 R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ЗДРАВООХРАН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6 303,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6 30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5 800,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235,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7,1</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767 795,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0 267,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5,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5 036,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гиональная доплата к пенсии пенсионерам, получающим минимальную пенсию по старости, и иные региональные доплаты к пенси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гиональная доплата к пенсии пенсионерам, получающим минимальную пенсию по старости, и иные региональные доплаты к пенси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108,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982 94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0 25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1 24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44 68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28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1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84,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031 768,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собие на ребенка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2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8,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собие на ребенка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2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63 37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0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95 67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инвалидов Великой Отечественной войны, имеющих транспортные средств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89,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84 30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0,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выполнявших задачи в условиях вооруженного конфликт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выполнявших задачи в условиях вооруженного конфликт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85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лиц, имеющих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645,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лиц, имеющих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24 87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граждан, проживающих и работающих в сельских населенных пунктах, рабочих поселках (поселках городского типа)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граждан, проживающих и работающих в сельских населенных пунктах, рабочих поселках (поселках городского типа)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38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работников государственных организаций социального обслуживания Астраханской области, предоставляющих в городах Астраханской области социальные услуги в форме социального обслуживания на дому,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работников государственных организаций социального обслуживания Астраханской области, предоставляющих в городах Астраханской области социальные услуги в форме социального обслуживания на дому,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531,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на газификацию домовлад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на газификацию домовлад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3,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233,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членов семей погибших (умерших) участников боевых действий, ветеранов боевых действий, лиц, погибших (умерших) при исполнении обязанностей военной службы (служебных обязаннос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членов семей погибших (умерших) участников боевых действий, ветеранов боевых действий, лиц, погибших (умерших) при исполнении обязанностей военной службы (служебных обязаннос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16,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ы компенсации расходов, связанных с эксплуатацией транспортных средств, отдельным категориям инвалидо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ыплаты компенсации расходов, связанных с эксплуатацией транспортных средств, отдельным категориям инвалидо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граждан, проживающих и работавших в сельских населенных пунктах, рабочих поселках (поселках городского типа) Астраханской области (педагогические работник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90,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граждан, проживающих и работавших в сельских населенных пунктах, рабочих поселках (поселках городского типа) Астраханской области (педагогические работник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7 748,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3,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98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и лиц, признанных реабилитированными, а также лиц, признанных пострадавшими от политических репрессий, в части обеспечения протезами и протезно-ортопедическими изделиям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ветеранов труд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980,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ветеранов труд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032 49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4,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 35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17,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5 958,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родители (один из родителей) которых являлись военнослужащими и погибли (пропали без вести) в связи с боевыми действиями в период Великой Отечественной войны 1941–1945 годо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родители (один из родителей) которых являлись военнослужащими и погибли (пропали без вести) в связи с боевыми действиями в период Великой Отечественной войны 1941–1945 годо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431,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работников добровольной пожарной охраны, добровольных пожарных и членов их сем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а социальной поддержки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597,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1,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274,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8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 83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73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4 56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737,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7,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58 797,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возмещение затрат специализированным службам по вопросам похоронного дела, связанных с погребением отдельных категорий умерших,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6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возмещение затрат специализированным службам по вопросам похоронного дела, связанных с погребением отдельных категорий умерших,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4,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8,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4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624,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храна семьи и детств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229 75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Единовременная денежная выплата на развитие личного подсобного хозяйства на основании социального контракт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2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20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туральная помощь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сфере государственной поддержки семьи, материнства и детств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сфере государственной поддержки семьи, материнства и детств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сфере государственной поддержки семьи, материнства и детств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сфере государственной поддержки семьи, материнства и детств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49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84 648,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ы приемной семье на содержание подопечных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0 74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135,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платы опекунам (попечителям) на содержание подопечных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8 16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99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ыплата вознаграждения, причитающегося приемным родител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8 18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 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ыплата единовременного пособия при всех формах устройства детей, лишенных родительского попечения, в семью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83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3,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0,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70,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Услуги почтовой связи и банковские услуги, оказываемые банками, по доставке ежемесячной выплаты на детей в возрасте от трех до семи лет включительн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03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ежемесячных выплат на детей в возрасте от трех до семи лет включительн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647 107,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3 058,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Астраханской области, осуществляющим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я на поддержку деятельности региональных общественных объединений инвалидов (детей-инвалидов) и ветеранов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я адвокатским образованиям Астраханской области, зарегистрированным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туральная помощь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77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казание социальной поддержки отдельным категориям граждан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граждан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граждан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7 48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ддержка граждан пожилого возраста и инвалидов в рамках подпрограммы «Доступная среда»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28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ддержка граждан пожилого возраста и инвалидов в рамках подпрограммы «Доступная среда»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Астраханской области в рамках подпрограммы «Доступная среда»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2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8 212,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24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казание финансовой поддержки юридическим лицам для создания современных условий для адаптации инвалидов на производств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9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619,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в области социальной политик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финансирование расходов, связанных с оказанием государственной социальной помощи на основании социального контракта отдельным категориям граждан,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4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8 16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5,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онтрольно-счетная палат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975,8</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924,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92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39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функций органов государственной власти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305,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уководитель Контрольно-счетной палаты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17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7,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промышленности и природных ресурсов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71 431,7</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2 644,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ражданская оборон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70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91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23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6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5 937,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Обеспечение функционирования системы вызова экстренных оперативных служб через единый номер «112» в рамках подпрограммы «Профилактика экстремизма и терроризма в Астраханской области» государственной программы «Обеспечение общественного порядка и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 00 8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работоспособности подсистемы видеонаблюдения аппаратно-программного комплекса «Безопасный город» в рамках подпрограммы «Профилактика экстремизма и терроризма в Астраханской области» государственной программы «Обеспечение общественного порядка и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 00 8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8 91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 576,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5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7 787,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 008,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 133,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2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5 77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на реализацию мероприятий по модернизации и техническому перевооружению производственных мощностей в рамках подпрограммы «Развитие промышленности Астраханской области и повышение ее конкурентоспособности»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1 00 7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овое обеспечение создания (капитализации) и (или) деятельности (докапитализации) фонда развития промышленности Астраханской области в рамках подпрограммы «Развитие промышленности Астраханской области и повышение ее конкурентоспособности» государственной программы «Развитие промышленности и транспортной систем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1 00 8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Участие региона в отраслевых форумах, совещаниях, круглых столах и иных мероприятиях, направленных на рост технического и экономического потенциала портов и судоходных компаний,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8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Астраханской области» государственной программы «Развитие промышленности и транспортной системы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 279,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00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субсидий уполномоченной газораспределительной организации на 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подпрограммы «Программа газификации жилищно-коммунального хозяйства, промышленных и иных организаций» государственной программы «Улучшение качества предоставления жилищно-коммунальных услуг на территори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4 00 79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0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транспорта и дорожной инфраструктуры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682 822,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682 822,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Транспор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6 06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казанием услуг населению по перевозке пассажиров и их багажа внутренним водным транспортом общего пользования по согласованному маршруту и размеру провозной платы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 99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затрат на приобретение судов внутреннего водного транспорта общего пользования, предназначенных для перевозки пассажиров и их багажа,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устройство и содержание остановочных пунктов (причалов) по маршрутам следования внутреннего водного транспорта общего пользования, осуществляющего перевозки пассажиров и их багажа на территории Астраханской области,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казанием услуг населению по перевозке пассажиров на территории Российской Федерации воздушными судами в салонах экономического класса с территории Астраханской области и (или) на территорию Астраханской области в рамках подпрограммы «Развитие пассажирского транспорта в Астраханской области»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5 00 7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казанием услуг населению по перевозке пассажиров и их багажа автомобильным транспортом по межмуниципальным маршрутам регулярных перевозок на территории Астраханской области по регулируемым тарифам в рамках подпрограммы «Развитие пассажирского транспорта в Астраханской области»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5 00 7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10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 57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835,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прочих непрограммных расходов иных непрограммны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6,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орожное хозяйство (дорожные фон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566 756,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Астраханской области в рамках основного мероприятия «Строительство и реконструкция автомобильных дорог общего пользования регионального значения Астраханской области» государственной программы «Развитие дорожного хозяйства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D 00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5 70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9 650,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2"/>
                <w:sz w:val="2"/>
                <w:szCs w:val="2"/>
              </w:rPr>
            </w:pPr>
            <w:r>
              <w:rPr>
                <w:rFonts w:cs="Times New Roman" w:ascii="Times New Roman" w:hAnsi="Times New Roman"/>
                <w:color w:val="000000"/>
                <w:spacing w:val="-2"/>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9 896,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3,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держание,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0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78 366,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держание,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0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мероприятий по обеспечению транспортной безопасности объектов транспортной инфраструктуры, находящихся в государственной собственности Астраханской области,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2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2 694,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развитие дорожного хозяйства в рамках основного мероприятия «Содействие развитию автомобильных дорог местного значения» государственной программы «Развитие дорожного хозяйства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Q 00 6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7 76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ные межбюджетные трансферты бюджетам муниципальных образований Астраханской области на организацию дорожного движения по альтернативным маршрутам, в том числе на организацию паромных переправ и наплавных мостов,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основного мероприятия «Содействие развитию автомобильных дорог местного значения» государственной программы «Развитие дорожного хозяйства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Q 00 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8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и качественные автомобильные дорог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5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и качественные автомобильные дорог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5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0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финансовое обеспечение дорожной деятельност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6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9 7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за счет средств бюджета Астраханской област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8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74 806,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софинансирование строительства и реконструкции объектов муниципальной собственности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60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6 534,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3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1 110,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субсидий юридическим лицам согласно условиям и срокам, предусмотренным концессионным соглашением на реализацию концессионного соглашения в целях проектирования, создания и эксплуатации элемента обустройства автомобильных дорог –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подпрограммы «Повышение безопасности дорожного движения в Астраханской области» государственной программы «Развитие промышленности и транспортной системы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0 7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0 818,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государственного управления, информационных технологий и связи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7 253,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186,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186,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66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87,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5 572,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вязь и информа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5 57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информатизации Астраханской области в рамках подпрограммы «Информатизация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 00 80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86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в рамках основного мероприятия по реализации регионального проекта «Информационная инфраструктура (Астраханская область)» в рамках национального проекта «Национальная программа «Цифровая экономика Российской Федерации» государственной программы «Информационное общество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Z D2 5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 414,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837,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87,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935,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9 494,1</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98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35,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9 259,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9 259,1</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дминистрация Губернатор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0 551,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7 168,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308,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245,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Губернатора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063,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143,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01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131,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345,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62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ице-губернатор – председатель Правительства Астраханской области и его заместител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718,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дебная систем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3,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3,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материально-технического обеспечения проведения выборов в представительные органы вновь образованных муниципальных образований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6 616,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3 84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Диспансеризация работников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3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 447,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702,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ОБОРОН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841,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841,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841,8</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1,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Организация профессионального развития государственных гражданских служащих Астраханской области и подготовка резерва управленческих кадров Астраханской области» государственной программы «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Б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1,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гентство по управлению государственным имуществом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671 834,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 584,1</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 58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 54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ценка недвижимости, признание прав и регулирование отношений по государственной собственности в рамках ведомственной целевой программы «Совершенствование системы управления государственной собственностью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8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6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40 851,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9 386,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5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9 386,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61 464,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на территории Астраханской области портовой особой экономической зоны и Каспийского кластера в рамках основного мероприятия «Создание условий для эффективного функционирования портовой особой экономической зоны, созданной на территории муниципального образования «Лиманский район» Астраханской области и Каспийского кластера» государственной программы «Создание условий для обеспечения благоприятного инвестиционного климата в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D 00 R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41 6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системы управления государственной собственностью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164,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70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по землеустройству и землепользованию в рамках ведомственной целевой программы «Совершенствование системы управления государственной собственностью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8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9 398,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храна семьи и детств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9 398,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ополнительных гарантий прав детей-сирот и детей, оставшихся без попечения родителей, лиц из числа детей-сирот и детей, оставшихся без попечения родителей, на имущество и жилое помещение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4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2 87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 (Капитальные вложения в объекты государственной (муниципальной) собствен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R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6 528,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гентство по занятости населения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68 580,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1 874,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1 874,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15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организацию мероприятий активной политики в сфере занятости населения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7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8,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организацию мероприятий активной политики в сфере занятости населения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7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430,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направленные на реализацию активной политики в сфере занятости населения Астраханской област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8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 350,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направленные на реализацию активной политики в сфере занятости населения Астраханской област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8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мулирование создания и оснащения работодателями рабочих мест для трудоустройства инвалидов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мулирование создания и оснащения работодателями рабочих мест для трудоустройства инвалидов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оприятия, направленные на реализацию мер по содействию занятости инвалидов,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8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29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9 35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55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71,7</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96 705,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 942,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 942,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62 76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742,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57 020,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здравоохранения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246 408,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 106,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 10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 209,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890,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ЗДРАВООХРАН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557 067,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662 98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диагностике туберкулеза и обеспечению лекарственными препаратами больных туберкулезом в рамках основного мероприятия «Проведение мероприятий по раннему выявлению туберкулеза на территории Астраханской области, в том числе обеспечение ГБУЗ АО «ОКПТД» средствами диагностики туберкулеза и лекарственными препаратами для больных туберкулезом»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G 00 8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 41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в рамках основного мероприятия «Проведение мероприятий по раннему выявлению туберкулеза на территории Астраханской области, в том числе обеспечение ГБУЗ АО «ОКПТД» средствами диагностики туберкулеза и лекарственными препаратами для больных туберкулезом»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G 00 R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96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основного мероприятия «Оказание высокотехнологичной медицинской помощи на территории Астраханской области, в том числе с онкологическими заболеваниям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Q 00 R4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0 317,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 в рамках основного мероприятия по реализации регионального проекта «Развитие системы оказания первичной медико-санитарной помощи (Астраханская область)» в рамках национального проекта «Здравоохранение»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1 5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2 413,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в рамках основного мероприятия по реализации регионального проекта «Борьба с сердечно-сосудистыми заболеваниями (Астраханская область)» в рамках национального проекта «Здравоохранение»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2 5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9 30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в рамках основного мероприятия по реализации регионального проекта «Борьба с онкологическими заболеваниями (Астраханская область)» в рамках национального проекта «Здравоохранение»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3 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6 012,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310 549,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мбулаторная помощ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9 54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Ч, в том числе в сочетании с вирусами гепатитов B и (или) C) в рамках основного мероприятия «Реализация мероприятий по профилактике заражения, выявлению и лечению ВИЧ/СПИД, гепатитов В и С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J 00 R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793,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и и гепатитов В и С, в том числе с привлечением к реализации указанных мероприятий социально ориентированных некоммерческих организаций) в рамках основного мероприятия «Реализация мероприятий по профилактике заражения, выявлению и лечению ВИЧ/СПИД, гепатитов В и С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J 00 R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567,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ind w:left="28" w:hanging="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роведение пренатальной (дородовой) диагностики нарушений развития ребенка, в рамках основного мероприятия «Проведение пренатальной диагностики и неонатального скрининга в учреждениях родовспомож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N 00 8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632,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3 555,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ind w:left="28" w:hanging="0"/>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7 013,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ind w:left="28" w:hanging="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 рамках основного мероприятия по реализации регионального проекта «Развитие системы оказания первичной медико-санитарной помощи (Астраханская область)» в рамках национального проекта «Здравоохранение»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1 5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 62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6 392,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20"/>
              <w:ind w:left="28" w:hanging="0"/>
              <w:rPr>
                <w:rFonts w:ascii="Arial" w:hAnsi="Arial" w:cs="Arial"/>
                <w:sz w:val="2"/>
                <w:szCs w:val="2"/>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2 038,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8 343,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подлежащих исполнению в денежной форм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695,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45 48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медицинских организаций в рамках подпрограммы «Совершенствование оказания специализированной медицинской помощи и скорой медицинской помощи, в том числе скорой специализированной, а также медицинской эвакуаци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0 8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 57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 в рамках основного мероприятия «Обеспечение лекарственными препаратами особых категорий пациентов с тяжелыми и редкими заболеваниями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F 00 5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459,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в рамках основного мероприятия «Модернизация первичного звена здравоохранения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L 00 R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4 15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в рамках основного мероприятия «Модернизация первичного звена здравоохран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L 00 R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25 066,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основного мероприятия «Проведение пренатальной диагностики и неонатального скрининга в учреждениях родовспоможения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N 00 8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867,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основного мероприятия «Оказание паллиативной медицинской помощи на территории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U 00 R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74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основного мероприятия «Оказание паллиативной медицинской помощи на территории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U 00 R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 193,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рамках основного мероприятия по реализации регионального проекта «Борьба с сердечно-сосудистыми заболеваниями (Астраханская область)» в рамках национального проекта «Здравоохранение»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2 55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1 444,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рамках основного мероприятия по реализаци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Астраханская область)» в рамках национального проекта «Здравоохранение»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7 5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3 527,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в рамках основного мероприятия по реализации регионального проекта «Разработка и реализация программы системной поддержки и повышения качества жизни граждан старшего поколения (Астраханская область)» в рамках национального проекта «Демография»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P3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2,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 106,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049,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7,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 11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605,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6 631,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8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39,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9,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70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Централизованная закупка лекарственных препаратов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5 80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9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реализацию мероприятий по предотвращению распространения инфекционных заболеваний на территори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87,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5,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645 234,1</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645 23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подпрограммы «Развитие кадрового обеспечения системы здравоохранения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1 00 R1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5 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зубопротезирование), в рамках основного мероприятия «Обеспечение оказания медико-социальной поддержки отдельным контингентам населения (в части слухопротезирования, зубопротезирования)»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9,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зубопротезирование) в рамках основного мероприятия «Обеспечение оказания медико-социальной поддержки отдельным контингентам населения (в части слухопротезирования, зубопротезирования)»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ветеранов труда (зубопротезирование) в рамках основного мероприятия «Обеспечение оказания медико-социальной поддержки отдельным контингентам населения (в части слухопротезирования, зубопротезирования)»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 02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основного мероприятия по реализации регионального проекта «Обеспечение медицинских организаций системы здравоохранения квалифицированными кадрами (Астраханская область)» в рамках национального проекта «Здравоохранение» государственной программы «Развитие здравоохран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5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1 789,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4 34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язательное медицинское страхование неработающего населени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6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447 464,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полноценным бесплатным питанием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8 136,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населения лекарственными препаратами, изделиями медицинского назначения, специализированными продуктами лечебного питания для детей-инвалидов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80 174,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54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лекарственное обеспечени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лекарственное обеспечени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ногодетных семе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7,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граждан, родители (один из родителей) которых являлись военнослужащими и погибли (пропали без вести) в связи с боевыми действиями в период Великой Отечественной войны 1941–1945 годов (лекарственное обеспечени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физической культуры и спорт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7 047,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7 047,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изическая культу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3 75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75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87,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0 29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ссовый спор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3 743,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в рамках подпрограммы «Развитие массового спорта и физкультурно-оздоровительного движения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 00 R4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9 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нащение объектов спортивной инфраструктуры спортивно-технологическим оборудованием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2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 204,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спортивной подготовки в нормативное состояние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413,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4 926,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9 552,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84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74,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9,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 766,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89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8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7,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Агентство по делам молодежи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6 712,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 413,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олодеж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8 10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559,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3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 33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подлежащих исполнению в денежной форме,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46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ддержка казачьих обществ на территории Астраханской области, внесенных в государственный реестр казачьих обществ Российской Федерации, в рамках подпрограммы «Поддержка казачества на территории Астраханской области» государственной программы «Патриотическое воспитание населе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00 7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311,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013,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2,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2,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298,8</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298,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подпрограммы «Обеспечение жильем молодых семей в Астраханской области» государственной программы «Молодежь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00 R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298,8</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образования и науки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468 777,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269 454,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215 557,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11 394,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44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36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6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6 892,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387,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5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6 49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15 632,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662 488,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906,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903,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086 717,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78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05 15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 300,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финансирование капитальных вложений в объекты муниципальной собственности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R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6 017,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Психофизическая безопасность детей и молодеж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175,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Психофизическая безопасность детей и молодеж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36 47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Психофизическая безопасность детей и молодеж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36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рганизация проведения противопожарных мероприятий и мероприятий по безопасности образовательного процесса в рамках основного мероприятия «Организация проведения мероприятий по обеспечению безопасности образовательного процесса»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F 00 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80,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 51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711,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88 66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создание новых мест в общеобразовательных организациях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6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2 527,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в рамках основного мероприятия по реализации регионального проекта «Успех каждого ребенка (Астраханская область)» в рамках национального проекта «Образование»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2 5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25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в рамках основного мероприятия по реализации регионального проекта «Цифровая образовательная среда (Астраханская область)» в рамках национального проекта «Образование»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4 5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7 230,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1 298,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7 657,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27 717,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6,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438 55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на 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16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057,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 в рамках основного мероприятия по реализации регионального проекта «Информационная инфраструктура (Астраханская область)» в рамках национального проекта «Национальная программа «Цифровая экономика Российской Федераци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Z D2 5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4 523,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4 531,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Создание центров выявления и поддержки одаренных детей в рамках основного мероприятия по реализации регионального проекта «Успех каждого ребенка (Астраханская область)» в рамках национального проекта «Образование»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2 5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2 952,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0 64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0 937,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16 235,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по реализации регионального проекта «Молодые профессионалы (Повышение конкурентоспособности профессионального образования) (Астраханская область)» в рамках национального проекта «Образование»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6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03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72 028,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затрат частных профессиональных образовательных организаций на обучение детей-сирот по программам профессиональной подготовки и получение второго профессионального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5,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9 031,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42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429,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ысшее 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4 452,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6 186,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затрат частных образовательных организаций высшего образования на обучение детей-сирот на подготовительных отделен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141,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олодеж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 88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 740,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организации отдыха, оздоровления и занятости детей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521,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о организации отдыха, оздоровления и занятости детей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оставление путевок детям из многодетных семей в оздоровительные лагеря, санаторно-курортные организации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368,5</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92 64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обеспечивающих проведение единого государственного экзамена, государственной итоговой аттестации, основного государственного экзамена, в рамках основного мероприятия «Организация и проведение единого государственного экзамена, государственной итоговой аттестации, основного государственного экзамена»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D 00 8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 49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6 727,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6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9,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Контроль качества образования, лицензирование и государственная аккредитация образовательной деятельности, надзор и контроль за соблюдением законодательства в области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8,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Контроль качества образования, лицензирование и государственная аккредитация образовательной деятельности, надзор и контроль за соблюдением законодательства в области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00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9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по подтверждению документов об образовании и (или) о квалификаци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82,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по подтверждению документов об образовании и (или) о квалификаци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2,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2 74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 199,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7 81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6,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5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25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5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51,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оплату труда работников муниципальных централизованных бухгалтерий, обслуживающих муниципальные образовательные организаци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 11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я муниципальным образованиям Астраханской области по созданию комиссий по делам несовершеннолетних и защите их прав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 000,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Приобретение учебников и учебных пособий для государственных и муниципальных образовательных организац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 318,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чие мероприятия в сфере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997,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8,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5,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9 323,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3 62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R2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 0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обучающихс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 85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35,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2,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3 418,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проводимых в связи с распространением новой коронавирусной инфекции, вызванной COVID-2019, и проводимыми ограничительными мерами (возмещение стоимости питания лицам с ограниченными возможностями здоровь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738,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храна семьи и детств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 70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по выплате компенсации части родительской платы за присмотр и уход за детьм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5 701,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экономического развития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615 765,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6 023,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444,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ице-губернатор – председатель Правительства Астраханской области и его заместител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444,7</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3 578,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4 596,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6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0,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0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452,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5,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0 041,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едупреждение и ликвидация последствий чрезвычайных ситуаций и стихийных бедствий природного и техногенного характера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80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6</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421 771,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0 855,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Содействие развитию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 736,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я Астраханскому фонду поддержки малого и среднего предпринимательства (микрокредитная компания) в рамках подпрограммы «Содействие развитию малого и среднего предпринимательства»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 00 7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9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Содействие развитию инновационного предпринимательства в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03,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сидия Астраханскому фонду поддержки малого и среднего предпринимательства (микрокредитная компания) в рамках подпрограммы «Содействие развитию экспортно ориентированного предпринимательства в Астраханской области»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3 00 7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320,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Создание благоприятных условий для осуществления деятельности самозанятыми гражданами»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2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518,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4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474,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4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 210,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5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7 491,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вязь и информа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93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ддержка региональных проектов в сфере информационных технологий в рамках подпрограммы «Информатизация Астраханской области» государственной программы «Информационное общество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 00 R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63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звитие региональной статистик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80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30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297 982,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ведение Всероссийской переписи населения 2020 года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54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 369,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соответствии с постановлением Правительства Российской Федерации от 13 декабря 2017 г. № 1531 «О проведении в 2017 году реструктуризации обязательств (задолженности) субъектов Российской Федерации перед Российской Федерацией по бюджетным кредитам» в рамках прочих непрограммных расходов иных непрограммны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282 613,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955,7</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 955,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364,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1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Подготовка управленческих кадров для организаций народного хозяйства Российской Федераци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R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62,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сельского хозяйства и рыбной промышленности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252 223,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32 898,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32 898,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области мелиорации земель сельскохозяйственного назначения в рамках подпрограммы «Развитие мелиорации земель сельскохозяйственного назначения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2 00 R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38 57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подпрограммы «Развитие рыбохозяйственного комплекса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3 00 5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3,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69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1,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154,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38,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3 879,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еализация мероприятий в области мелиорации земель сельскохозяйственного назначения в рамках основного мероприятия по реализации регионального проекта «Экспорт продукции АПК» в рамках национального проекта «Международная кооперация и экспорт»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T2 5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0 080,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5 150,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503,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 957,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4,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управленческих функций органами местного самоуправления по поддержке сельскохозяйственного производства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6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3 690,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ведение мероприятий в сфере агропромышленного и рыбохозяйственного комплексов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8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58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поддержку сельскохозяйственного производства по отдельным подотраслям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6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702,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7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24,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оддержка развития отраслей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7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4 91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Создание и внедрение конкурентоспособных отечественных технологий, основанных на новейших достижениях науки,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8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4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7 494,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3 113,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7 506,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9 681,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2 78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2 783,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Благоустро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898,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898,1</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АЯ ПОЛИТ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623,3</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62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 12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00,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ветеринарии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3 651,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3 651,4</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43 651,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 711,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80,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76,6</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 705,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 279,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Предоставление субсидий бюджетным, автономным учреждениям и иным некоммерческим организация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7 539,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6,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рганизацию мероприятий при осуществлении деятельности по обращению с животными без владельцев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6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6 56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ликвидацию неиспользуемых скотомогильников на территори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8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0,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pacing w:val="-4"/>
                <w:sz w:val="2"/>
                <w:szCs w:val="2"/>
              </w:rPr>
            </w:pPr>
            <w:r>
              <w:rPr>
                <w:rFonts w:cs="Times New Roman" w:ascii="Times New Roman" w:hAnsi="Times New Roman"/>
                <w:color w:val="000000"/>
                <w:spacing w:val="-4"/>
                <w:sz w:val="24"/>
                <w:szCs w:val="24"/>
              </w:rPr>
              <w:t>Мероприятия по обеспечению безопасности потенциально опасных объектов для населения и окружающей среды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8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7,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редотвращение заноса и распространения африканской чумы свиней (АЧС)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5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10,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жилищного надзор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139,1</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139,1</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жилищно-коммунального хозяйств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2 139,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 028,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904,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лужба государственного технического надзора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702,0</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702,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702,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надзора за техническим состоянием самоходных машин 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0 437,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надзора за техническим состоянием самоходных машин 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государственного надзора за техническим состоянием самоходных машин 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184,3</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Министерство финансов Астраханской обла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864 597,4</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96 998,6</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365,9</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Вице-губернатор – председатель Правительства Астраханской области и его заместители в рамках ведомственной целев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365,9</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63 025,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9 148,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 528,7</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Социальное обеспечение и иные выплаты населен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5,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3,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езервные фон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25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 в рамках прочих непрограммных расходов иных непрограммных мероприятий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1 250,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20 357,3</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истемой общественных финансов Астрахан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30 400,0</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2 122,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истемой общественных финансов Астраханской области»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3,4</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ind w:left="28" w:hanging="0"/>
              <w:rPr>
                <w:rFonts w:ascii="Arial" w:hAnsi="Arial" w:cs="Arial"/>
                <w:spacing w:val="-4"/>
                <w:sz w:val="2"/>
                <w:szCs w:val="2"/>
              </w:rPr>
            </w:pPr>
            <w:r>
              <w:rPr>
                <w:rFonts w:cs="Times New Roman" w:ascii="Times New Roman" w:hAnsi="Times New Roman"/>
                <w:color w:val="000000"/>
                <w:spacing w:val="-4"/>
                <w:sz w:val="24"/>
                <w:szCs w:val="24"/>
              </w:rPr>
              <w:t>Поддержание и развитие информационных систем министерства финансов Астраханской области, обеспечивающих процесс формирования и исполнения бюджета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7 46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 w:hanging="0"/>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в рамках прочих непрограммных расходов иных непрограммных мероприятий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70 288,9</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ОБРАЗОВ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5</w:t>
            </w:r>
          </w:p>
        </w:tc>
      </w:tr>
      <w:tr>
        <w:trPr>
          <w:trHeight w:val="232"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5</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pacing w:val="-4"/>
                <w:sz w:val="2"/>
                <w:szCs w:val="2"/>
              </w:rPr>
            </w:pPr>
            <w:r>
              <w:rPr>
                <w:rFonts w:cs="Times New Roman" w:ascii="Times New Roman" w:hAnsi="Times New Roman"/>
                <w:color w:val="000000"/>
                <w:spacing w:val="-4"/>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Закупка товаров, работ и услуг для обеспечения государственных (муниципальных) нуж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4,5</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ЗДРАВООХРАНЕ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5 706,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5 706,2</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в рамках прочих непрограммных расходов иных непрограммных мероприятий (Иные бюджетные ассигнова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55 706,2</w:t>
            </w:r>
          </w:p>
        </w:tc>
      </w:tr>
      <w:tr>
        <w:trPr>
          <w:trHeight w:val="27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2 184,1</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2 184,1</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Обслуживание государственного (муниципального) долг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92 184,1</w:t>
            </w:r>
          </w:p>
        </w:tc>
      </w:tr>
      <w:tr>
        <w:trPr>
          <w:trHeight w:val="493"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1 019 694,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8 065,2</w:t>
            </w:r>
          </w:p>
        </w:tc>
      </w:tr>
      <w:tr>
        <w:trPr>
          <w:trHeight w:val="990"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в рамках ведомственной целевой программы «Обеспечение эффективного управления системой общественных финансо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6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518 065,2</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Иные дот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5 096,0</w:t>
            </w:r>
          </w:p>
        </w:tc>
      </w:tr>
      <w:tr>
        <w:trPr>
          <w:trHeight w:val="958"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 в рамках ведомственной целевой программы «Обеспечение эффективного управления системой общественных финансо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85 096,0</w:t>
            </w:r>
          </w:p>
        </w:tc>
      </w:tr>
      <w:tr>
        <w:trPr>
          <w:trHeight w:val="288" w:hRule="atLeast"/>
        </w:trPr>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6 532,8</w:t>
            </w:r>
          </w:p>
        </w:tc>
      </w:tr>
      <w:tr>
        <w:trPr>
          <w:trHeight w:val="223" w:hRule="atLeast"/>
        </w:trPr>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ind w:left="28" w:hanging="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 (Межбюджетные трансферт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6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8" w:hanging="0"/>
              <w:jc w:val="right"/>
              <w:rPr>
                <w:rFonts w:ascii="Arial" w:hAnsi="Arial" w:cs="Arial"/>
                <w:sz w:val="2"/>
                <w:szCs w:val="2"/>
              </w:rPr>
            </w:pPr>
            <w:r>
              <w:rPr>
                <w:rFonts w:cs="Times New Roman" w:ascii="Times New Roman" w:hAnsi="Times New Roman"/>
                <w:color w:val="000000"/>
                <w:sz w:val="24"/>
                <w:szCs w:val="24"/>
              </w:rPr>
              <w:t>416 532,8</w:t>
            </w:r>
          </w:p>
        </w:tc>
      </w:tr>
    </w:tbl>
    <w:p>
      <w:pPr>
        <w:pStyle w:val="Normal"/>
        <w:spacing w:before="0" w:after="200"/>
        <w:rPr>
          <w:sz w:val="2"/>
          <w:szCs w:val="2"/>
        </w:rPr>
      </w:pPr>
      <w:r>
        <w:rPr>
          <w:sz w:val="2"/>
          <w:szCs w:val="2"/>
        </w:rPr>
      </w:r>
    </w:p>
    <w:sectPr>
      <w:headerReference w:type="default" r:id="rId2"/>
      <w:type w:val="nextPage"/>
      <w:pgSz w:orient="landscape" w:w="16901" w:h="11950"/>
      <w:pgMar w:left="1134" w:right="1134" w:gutter="0" w:header="720" w:top="1134" w:footer="0" w:bottom="567"/>
      <w:pgNumType w:start="5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2</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49:00Z</dcterms:created>
  <dc:creator>Keysystems.DWH.ReportDesigner</dc:creator>
  <dc:description/>
  <cp:keywords/>
  <dc:language>en-US</dc:language>
  <cp:lastModifiedBy>Мусаелян Ольга Дмитриевна</cp:lastModifiedBy>
  <cp:lastPrinted>2020-12-25T16:49:00Z</cp:lastPrinted>
  <dcterms:modified xsi:type="dcterms:W3CDTF">2020-12-25T12:50:00Z</dcterms:modified>
  <cp:revision>5</cp:revision>
  <dc:subject>РЎРѕР·РґР°РЅ: kuzmenko 23.07.2014 11:25:24; РР·РјРµРЅРµРЅ: 39344_GeraschenkoMV 01.08.2020 16:38:09</dc:subject>
  <dc:title/>
</cp:coreProperties>
</file>