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4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кону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и 2023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</w:t>
        <w:br/>
        <w:t xml:space="preserve">(государственным программам и непрограммным направлениям деятельности), группам видов расходов, </w:t>
        <w:br/>
        <w:t>разделам и подразделам классификации расходов бюджета Астраханской области на плановый период 2022 и 2023 годов</w:t>
      </w:r>
    </w:p>
    <w:p>
      <w:pPr>
        <w:pStyle w:val="Normal"/>
        <w:widowControl w:val="false"/>
        <w:autoSpaceDE w:val="false"/>
        <w:spacing w:lineRule="auto" w:line="240" w:before="120" w:after="12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ыс. рубле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6"/>
        <w:gridCol w:w="1508"/>
        <w:gridCol w:w="848"/>
        <w:gridCol w:w="490"/>
        <w:gridCol w:w="544"/>
        <w:gridCol w:w="1408"/>
        <w:gridCol w:w="1409"/>
      </w:tblGrid>
      <w:tr>
        <w:trPr>
          <w:tblHeader w:val="true"/>
          <w:trHeight w:val="789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ЦС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 В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 102 33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034 495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78 57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6 386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кадрового обеспечения системы здравоохранения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 тысяч человек, в рамках подпрограммы «Развитие кадрового обеспечения системы здравоохранения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00 R13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 (зубопротезирование),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(зубопротезирование)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ветеранов труда (зубопротезирование)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лекарственными препаратами особых категорий пациентов с тяжелыми и редкими заболеваниями на территории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F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точненной, наследственным дефицитом факторов II (фибриногена), VII (лабильного), X (Стюарта-Прауэра), а также после трансплантации органов и (или) тканей, в рамках основного мероприятия «Обеспечение лекарственными препаратами особых категорий пациентов с тяжелыми и редкими заболеваниями на территории Астраханской области» государственной программы «Развитие здравоохран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F 00 521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ведение мероприятий по раннему выявлению туберкулеза на территории Астраханской области, в том числе обеспечение ГБУЗ АО «ОКПТД» средствами диагностики туберкулеза и лекарственными препаратами для больных туберкулезом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0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диагностике туберкулеза и обеспечению лекарственными препаратами больных туберкулезом в рамках основного мероприятия «Проведение мероприятий по раннему выявлению туберкулеза на территории Астраханской области, в том числе обеспечение ГБУЗ АО «ОКПТД» средствами диагностики туберкулеза и лекарственными препаратами для больных туберкулезом» государственной программы «Развитие здравоохран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814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закупок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 в рамках основного мероприятия «Проведение мероприятий по раннему выявлению туберкулеза на территории Астраханской области, в том числе обеспечение ГБУЗ АО «ОКПТД» средствами диагностики туберкулеза и лекарственными препаратами для больных туберкулезом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R20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7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5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оприятий по профилактике заражения, выявлению и лечению ВИЧ/СПИД, гепатитов В и С на территории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62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закупок диагностических средств для выявления и мониторинга лечения лиц, инфицированных ВИЧ, в том числе в сочетании с вирусами гепатитов B и (или) C) в рамках основного мероприятия «Реализация мероприятий по профилактике заражения, выявлению и лечению ВИЧ/СПИД, гепатитов В и С на территории Астраханской области» государственной программы «Развитие здравоохран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R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7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реализации мероприятий по профилактике ВИЧ-инфекции и гепатитов В и С, в том числе с привлечением к реализации указанных мероприятий социально ориентированных некоммерческих организаций) в рамках основного мероприятия «Реализация мероприятий по профилактике заражения, выявлению и лечению ВИЧ/СПИД, гепатитов В и С на территории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R20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5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Модернизация первичного звена здравоохранения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L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 22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 222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, в рамках основного мероприятия «Модернизация первичного звена здравоохранения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L 00 R36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15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156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, в рамках основного мероприятия «Модернизация первичного звена здравоохранения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L 00 R36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6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66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ведение пренатальной диагностики и неонатального скрининга в учреждениях родовспоможения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оборудования и расходных материалов для неонатального и аудиологического скрининга в рамках основного мероприятия «Проведение пренатальной диагностики и неонатального скрининга в учреждениях родовспоможения Астраханской области» государственной программы «Развитие здравоохран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81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оведение пренатальной (дородовой) диагностики нарушений развития ребенка, в рамках основного мероприятия «Проведение пренатальной диагностики и неонатального скрининга в учреждениях родовспоможения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81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казание высокотехнологичной медицинской помощи на территории Астраханской области, в том числе с онкологическими заболеваниями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Q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, в рамках основного мероприятия «Оказание высокотехнологичной медицинской помощи на территории Астраханской области, в том числе с онкологическими заболеваниям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Q 00 R4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казание паллиативной медицинской помощи на территории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U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84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848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в рамках основного мероприятия «Оказание паллиативной медицинской помощи на территории Астраханской области» государственной программы «Развитие здравоохран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U 00 R2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в рамках основного мероприятия «Оказание паллиативной медицинской помощи на территории Астраханской области» государственной программы «Развитие здравоохран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U 00 R2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1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15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75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623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61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481,1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Развитие системы оказания первичной медико-санитарной помощ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1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8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76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 в рамках основного мероприятия по реализации регионального проекта «Развитие системы оказания первичной медико-санитарной помощ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1 555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8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76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Борьба с сердечно-сосудисты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95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 314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 в рамках основного мероприятия по реализации регионального проекта «Борьба с сердечно-сосудисты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519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50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69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, в рамках основного мероприятия по реализации регионального проекта «Борьба с сердечно-сосудисты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558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4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Борьба с онкологически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3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87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9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, в рамках основного мероприятия по реализации регионального проекта «Борьба с онкологически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3 51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87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9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7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0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20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 в рамках основного мероприятия по реализации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7 51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0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20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Демография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P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Разработка и реализация программы системной поддержки и повышения качества жизни граждан старшего поколения (Астраханская область)» в рамках национального проекта «Демография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P3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, в рамках основного мероприятия по реализации регионального проекта «Разработка и реализация программы системной поддержки и повышения качества жизни граждан старшего поколения (Астраханская область)» в рамках национального проекта «Демография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P3 546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03 75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95 468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0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80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8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1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1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41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5 679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1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371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92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54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8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8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7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79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5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83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311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16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8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89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4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4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4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9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6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1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9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е медицинское страхование неработающего населени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6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 95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7 134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, связанных с оказанием гражданам медицинской помощи в экстренной форме медицинской организацией, не участвующей в реализации программы государственных гарантий бесплатного оказания гражданам медицинской помощи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703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ая закупка лекарственных препарат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2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4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лноценным бесплатным питанием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4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44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селения лекарственными препаратами, изделиями медицинского назначения, специализированными продуктами лечебного питания для детей-инвалид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6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8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2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казания медицинской помощи жителям Астраханской области в федеральных государственных бюджетных учреждениях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казания медицинской помощи жителям Астраханской области в федеральных государственных бюджетных учреждениях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ми учреждениями (организациями) Астраханской области полномочий по исполнению публичных обязательств перед физическими лицами, подлежащих исполнению в денежной форме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9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9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(лекарственное обеспечение)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 (лекарственное обеспечение)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лекарственными препаратами многодетных семей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родители (один из родителей) которых являлись военнослужащими и погибли (пропали без вести) в связи с боевыми действиями в период Великой Отечественной войны 1941–1945 годов (лекарственное обеспечение)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предотвращению распространения инфекционных заболеваний на территори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987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26 55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5 956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23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238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2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15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155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0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00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,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R25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сихофизическая безопасность детей и молодежи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 92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 242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«Психофизическая безопасность детей и молодеж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7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3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«Психофизическая безопасность детей и молодежи» государственной программы «Развитие образования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 69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 39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«Психофизическая безопасность детей и молодежи» государственной программы «Развитие образова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83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и проведение единого государственного экзамена, государственной итоговой аттестации, основного государственного экзамена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D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обеспечивающих проведение единого государственного экзамена, государственной итоговой аттестации, основного государственного экзамена, в рамках основного мероприятия «Организация и проведение единого государственного экзамена, государственной итоговой аттестации, основного государственного экзамена» государственной программы «Развитие образова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D 00 807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рганизация проведения мероприятий по обеспечению безопасности образовательного процесса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F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противопожарных мероприятий и мероприятий по безопасности образовательного процесса в рамках основного мероприятия «Организация проведения мероприятий по обеспечению безопасности образовательного процесса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F 00 80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67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96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83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96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отдыха, оздоровления и занятости детей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отдыха, оздоровления и занятости детей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утевок детям из многодетных семей в оздоровительные лагеря, санаторно-курортные организации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 61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942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29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942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 95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44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08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644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етских технопарков «Кванториум»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7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,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8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5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7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создание новых мест в общеобразовательных организациях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65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0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Успех каждого ребенк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5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основного мероприятия по реализации регионального проекта «Успех каждого ребенка (Астраханская область)» в рамках национального проекта «Образование» государственной программы «Развитие образования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2 509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5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ое мероприятие по реализации регионального проекта «Цифровая образовательная сред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18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24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в рамках основного мероприятия по реализации регионального проекта «Цифровая образовательная среда (Астраханская область)» в рамках национального проекта «Образование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52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18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 в рамках основного мероприятия по реализации регионального проекта «Цифровая образовательная среда (Астраханская область)» в рамках национального проекта «Образование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52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24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Демография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Содействие занятости женщин – создание условий дошкольного образования для детей в возрасте до трех лет (Астраханская область)» в рамках национального проекта «Демография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 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, в рамках основного мероприятия по реализации регионального проекта «Содействие занятости женщин – создание условий дошкольного образования для детей в возрасте до трех лет (Астраханская область)» в рамках национального проекта «Демография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2 52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 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, в рамках основного мероприятия по реализации регионального проекта «Содействие занятости женщин – создание условий дошкольного образования для детей в возрасте до трех лет (Астраханская область)» в рамках национального проекта «Демография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2 52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37 06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0 336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2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3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качества образования, лицензирование и государственная аккредитация образовательной деятельности, надзор и контроль за соблюдением законодательства в области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качества образования, лицензирование и государственная аккредитация образовательной деятельности, надзор и контроль за соблюдением законодательства в области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подтверждению документов об образовании и (или) о квалификаци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8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8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58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22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29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159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9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 41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667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91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890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57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 822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72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4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45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4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29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5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4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85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290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59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9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59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оплату труда работников муниципальных централизованных бухгалтерий, обслуживающих муниципальные образовательные организации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9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38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61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 136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6 58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 208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по выплате компенсации части родительской платы за присмотр и уход за детьм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2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муниципальным образованиям Астраханской области по созданию комиссий по делам несовершеннолетних и защите их прав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2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93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803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3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8 82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3 161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затрат частных образовательных организаций высшего образования на обучение детей-сирот на подготовительных отделен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затрат частных профессиональных образовательных организаций на обучение детей-сирот по программам профессиональной подготовки и получение второго профессионального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юридическим лицам (за исключением государственных (муниципальных) учреждений) и индивидуальным предпринимателям, осуществляющим образовательную деятельность по основным общеобразовательным программам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0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юридическим лицам (за исключением государственных (муниципальных) учреждений) и индивидуальным предпринимателям, осуществляющим образовательную деятельность по основным общеобразовательным программам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юридическим лицам (за исключением государственных (муниципальных) учреждений) и индивидуальным предпринимателям, осуществляющим образовательную деятельность по основным общеобразовательным программам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находящихся под опекой (попечительством), обучающихся за счет средств бюджета Астраханской области в общеобразовательных организациях, а также по образовательным программам среднего профессионального образования или высшего образования по очной форме обучени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, обучение которых организовано на дому в соответствии с заключением медицинской организации, а также осваивающим основную образовательную программу в форме семейного образовани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учебников и учебных пособий для государственных и муниципальных образовательных организаций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17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сфере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5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9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9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деждой, обувью, мягким инвентарем обучающихся в государственных образовательных организациях Астраханской области, в том числе детей-сирот и детей, оставшихся без попечения родителе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деждой, обувью, мягким инвентарем обучающихся в государственных образовательных организациях Астраханской области, в том числе детей-сирот и детей, оставшихся без попечения родителе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оводимых в связи с распространением новой коронавирусной инфекции, вызванной COVID-2019, и проводимыми ограничительными мерами (возмещение стоимости питания лицам с ограниченными возможностями здоровья)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6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17 09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46 117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97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 382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на развитие личного подсобного хозяйства на основании социального контракт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205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материальная помощь семье, нуждающейся в поддержке, при рождении одновременно трех и более детей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205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ых гарантий прав детей-сирот и детей, оставшихся без попечения родителей, лиц из числа детей-сирот и детей, оставшихся без попечения родителей, на имущество и жилое помещение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40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7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177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ая помощь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4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R08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30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305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Доступная среда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 пожилого возраста и инвалидов в рамках подпрограммы «Доступная среда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 пожилого возраста и инвалидов в рамках подпрограммы «Доступная среда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в Астраханской области в рамках подпрограммы «Доступная среда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казание содействия добровольному переселению в Астраханскую область соотечественников, проживающих за рубежом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8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, в рамках подпрограммы «Оказание содействия добровольному переселению в Астраханскую область соотечественников, проживающих за рубежом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8 00 R08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5 58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5 521,9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5 58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5 521,9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55 58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5 521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на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20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на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20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 63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 347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08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 47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362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57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8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89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57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7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2 692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31 92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9 562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21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02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20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25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 791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6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65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87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 939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инвалидов Великой Отечественной войны, имеющих транспортные средств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1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30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528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риемной семье на содержание подопечных дет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916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в приемную семью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в приемную семью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5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подвергшихся воздействию радиации вследствие катастрофы на Чернобыльской АЭС, и их сем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подвергшихся воздействию радиации вследствие катастрофы на Чернобыльской АЭС, и их сем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выполнявших задачи в условиях вооруженного конфликт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выполнявших задачи в условиях вооруженного конфликт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21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опекунам (попечителям) на содержание подопечных дет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2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21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под опеку (попечительство)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под опеку (попечительство)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7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44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имеющих трудовой стаж не менее 40 лет для мужчин и 35 лет для женщин, почетные грамоты, благодарности, звание «Ударник коммунистического труда» или другие виды поощрен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имеющих трудовой стаж не менее 40 лет для мужчин и 35 лет для женщин, почетные грамоты, благодарности, звание «Ударник коммунистического труда» или другие виды поощрен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33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896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вознаграждения, причитающегося приемным родителям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47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332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ющих в сельских населенных пунктах, рабочих поселках (поселках городского типа) Астраханской област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ющих в сельских населенных пунктах, рабочих поселках (поселках городского типа) Астраханской област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2,7</w:t>
            </w:r>
          </w:p>
        </w:tc>
      </w:tr>
      <w:tr>
        <w:trPr>
          <w:trHeight w:val="185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работников государственных организаций социального обслуживания Астраханской области, предоставляющих в городах Астраханской области социальные услуги в форме социального обслуживания на дому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работников государственных организаций социального обслуживания Астраханской области, предоставляющих в городах Астраханской области социальные услуги в форме социального обслуживания на дому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9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выплата денежных средств семье, усыновившей ребенк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6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на газификацию домовладени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на газификацию домовладени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06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граждан в виде ежемесячной компенсации расходов на уплату взноса на капитальный ремонт общего имущества в многоквартирном дом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граждан в виде ежемесячной компенсации расходов на уплату взноса на капитальный ремонт общего имущества в многоквартирном дом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1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членов семей погибших (умерших) участников боевых действий, ветеранов боевых действий, лиц, погибших (умерших) при исполнении обязанностей военной службы (служебных обязанностей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членов семей погибших (умерших) участников боевых действий, ветеранов боевых действий, лиц, погибших (умерших) при исполнении обязанностей военной службы (служебных обязанностей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компенсации расходов, связанных с эксплуатацией транспортных средств, отдельным категориям инвалидов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компенсации расходов, связанных с эксплуатацией транспортных средств, отдельным категориям инвалидов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вших в сельских населенных пунктах, рабочих поселках (поселках городского типа) Астраханской области (педагогические работники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вших в сельских населенных пунктах, рабочих поселках (поселках городского типа) Астраханской области (педагогические работники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1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63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гражданских служащих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гражданских служащих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14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73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9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2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оказание услуг по погребению согласно гарантированному перечню эти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оказание услуг по погребению согласно гарантированному перечню эти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2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1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и лиц, признанных реабилитированными, а также лиц, признанных пострадавшими от политических репрессий, в части обеспечения протезами и протезно-ортопедическими изделиям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ветеранов труд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36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ветеранов труд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80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771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8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8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, предоставляемые многодетным семьям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, предоставляемые многодетным семьям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 71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933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родители (один из родителей) которых являлись военнослужащими и погибли (пропали без вести) в связи с боевыми действиями в период Великой Отечественной войны 1941–1945 годов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родители (один из родителей) которых являлись военнослужащими и погибли (пропали без вести) в связи с боевыми действиями в период Великой Отечественной войны 1941–1945 годов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0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4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работников добровольной пожарной охраны, добровольных пожарных и членов их сем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страдающих хронической почечной недостаточностью и нуждающихся в оказании медицинской помощи методом заместительной почечной терап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страдающих хронической почечной недостаточностью и нуждающихся в оказании медицинской помощи методом заместительной почечной терап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13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13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4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8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21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 иммунопрофилактике инфекционных болезн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1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48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483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6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71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86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 обязательном страховании гражданской ответственности владельцев транспортных средств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 обязательном страховании гражданской ответственности владельцев транспортных средств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3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3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 92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 201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94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возмещение затрат специализированным службам по вопросам похоронного дела, связанных с погребением отдельных категорий умерших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61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юридическим лицам для создания современных условий для адаптации инвалидов на производств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специализированным службам по вопросам похоронного дела, связанных с погребением отдельных категорий умерших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поставщику или поставщикам социальных услуг, которые включены в реестр поставщиков социальных услуг Астраханской области, но не участвуют в выполнении государственного задания (заказа), предоставившим гражданину социальные услуги, предусмотренные индивидуальной программой предоставления социальных услуг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поставщику или поставщикам социальных услуг, которые включены в реестр поставщиков социальных услуг Астраханской области, но не участвуют в выполнении государственного задания (заказа), предоставившим гражданину социальные услуги, предусмотренные индивидуальной программой предоставления социальных услуг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7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8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8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на приобретение продуктов питания детям, находящимся в организациях для детей-сирот и детей, оставшихся без попечения родителей, при временной передаче в семьи совершеннолетних граждан, постоянно проживающих на территории Российской Федерац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18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очтовой связи и банковские услуги, оказываемые банками, по доставке ежемесячной выплаты на детей в возрасте от трех до семи лет включительно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3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6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оциальной политик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9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ых выплат на детей в возрасте от трех до семи лет включительно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3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4 76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 054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4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3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31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46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7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Развитие дорожного хозяйства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97 40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70 923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троительство и реконструкция автомобильных дорог общего пользования регионального значения Астраханской области» государственной программы «Развитие дорожного хозяйства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D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 53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422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собственности Астраханской области в рамках основного мероприятия «Строительство и реконструкция автомобильных дорог общего пользования регионального значения Астраханской области» государственной программы «Развитие дорожного хозяйства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D 00 4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 53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422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монт и содержание региональных автодорог Астраханской области» государственной программы «Развитие дорожного хозяйства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6 65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6 653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5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50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9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96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ремонт и капитальный ремонт автомобильных дорог общего пользования регионального или межмуниципального значения Астраханской области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08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3 56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 559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ремонт и капитальный ремонт автомобильных дорог общего пользования регионального или межмуниципального значения Астраханской области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08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обеспечению транспортной безопасности объектов транспортной инфраструктуры, находящихся в государственной собственности Астраханской области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23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9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94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йствие развитию автомобильных дорог местного значения» государственной программы «Развитие дорожного хозяйства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78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745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развитие дорожного хозяйства в рамках основного мероприятия «Содействие развитию автомобильных дорог местного значения» государственной программы «Развитие дорожного хозяйства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621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98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945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Астраханской области на организацию дорожного движения по альтернативным маршрутам, в том числе на организацию паромных переправ и наплавных мостов, в связи с прекращением движения по автомобильным дорогам общего пользования регионального или межмуниципального значения Астраханской области в рамках основного мероприятия «Содействие развитию автомобильных дорог местного значения» государственной программы «Развитие дорожного хозяйства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66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Развитие дорожного хозяйства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1 43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1 101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Безопасные и качественные автомобильные дороги» государственной программы «Развитие дорожного хозяйства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1 43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1 101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Дорожная сеть (Астраханская область)» в рамках национального проекта «Безопасные и качественные автомобильные дороги» государственной программы «Развитие дорожного хозяйства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1 43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1 101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финансовое обеспечение дорожной деятельности в рамках основного мероприятия по реализации регионального проекта «Дорожная сеть (Астраханская область)» в рамках национального проекта «Безопасные и качественные автомобильные дороги» государственной программы «Развитие дорожного хозяйства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639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за счет средств бюджета Астраханской области в рамках основного мероприятия по реализации регионального проекта «Дорожная сеть (Астраханская область)» в рамках национального проекта «Безопасные и качественные автомобильные дороги» государственной программы «Развитие дорожного хозяйства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839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1 68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1 351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Развитие жилищного строительств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 31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 566,9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Градостроительное планирование развития территорий и поселений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 актуализация схемы территориального планирования Астраханской области в рамках подпрограммы «Градостроительное планирование развития территорий и поселений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810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едение информационной базы обеспечения градостроительной деятельности Астраханской области в рамках подпрограммы «Градостроительное планирование развития территорий и поселений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81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86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68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оциальных выплат на приобретение (строительство) жилых помещений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202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 соответствии с Указом Президента Российской Федерации от 7 мая 2008 г. № 714 «Об обеспечении жильем ветеранов Великой Отечественной войны 1941–1945 годов»,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3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 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3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15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75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 социальной защите инвалидов в Российской Федерации»,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41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оприятий, направленных на защиту прав граждан – участников долевого строительства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D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текущей деятельности унитарной некоммерческой организации «Фонд защиты прав граждан – участников долевого строительства Астраханской области» в рамках основного мероприятия «Реализация мероприятий, направленных на защиту прав граждан – участников долевого строительства Астраханской области» государственной программы «Развитие жилищного строительств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D 00 707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Развитие жилищного строительств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51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768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Жилье и городская среда» государственной программы «Развитие жилищного строительств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51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768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Обеспечение устойчивого сокращения непригодного для проживания жилищного фонда (Астраханская область)» в рамках национального проекта «Жилье и городская среда» государственной программы «Развитие жилищного строительств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51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768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в рамках основного мероприятия по реализации регионального проекта «Обеспечение устойчивого сокращения непригодного для проживания жилищного фонда (Астраханская область)» в рамках национального проекта «Жилье и городская среда» государственной программы «Развитие жилищного строительства в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674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72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023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в рамках основного мероприятия по реализации регионального проекта «Обеспечение устойчивого сокращения непригодного для проживания жилищного фонда (Астраханская область)» в рамках национального проекта «Жилье и городская среда» государственной программы «Развитие жилищного строительства в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674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97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30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6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35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7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7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4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6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1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35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5 26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7 095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мелиорации земель сельскохозяйственного назначения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2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4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28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области мелиорации земель сельскохозяйственного назначения в рамках подпрограммы «Развитие мелиорации земель сельскохозяйственного назначения Астраханской области» государственной программы «Развитие сельского хозяйства, пищевой и рыбной промышленно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2 00 R56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4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28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рыбохозяйств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 в рамках подпрограммы «Развитие рыбохозяйств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3 00 59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94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217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софинансирование строительства и реконструкции объектов муниципальной собственности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60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891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нспортной инфраструктуры на сельских территориях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37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67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932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9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76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405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3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919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3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919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84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826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Международная кооперация и экспорт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486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Экспорт продукции АПК» в рамках национального проекта «Международная кооперация и экспорт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486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аккредитации ветеринарных лабораторий в национальной системе аккредитации в рамках основного мероприятия по реализации регионального проекта «Экспорт продукции АПК» в рамках национального проекта «Международная кооперация и экспорт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52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64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области мелиорации земель сельскохозяйственного назначения в рамках основного мероприятия по реализации регионального проекта «Экспорт продукции АПК» в рамках национального проекта «Международная кооперация и экспорт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556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21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9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116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5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48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0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4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290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существление управленческих функций органами местного самоуправления по поддержке сельскохозяйственного производства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60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6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04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8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в сфере агропромышленного и рыбохозяйственного комплексов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806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987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 99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 027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поддержку сельскохозяйственного производства по отдельным подотраслям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65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0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краткосрочным кредитам (займам)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71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развития отраслей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75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9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конкурентоспособных отечественных технологий, основанных на новейших достижениях науки,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82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43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32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32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21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21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51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215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 71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 122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рограмма газификации жилищно-коммунального хозяйства, промышленных и иных организаций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уполномоченной газораспределительной организации на 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подпрограммы «Программа газификации жилищно-коммунального хозяйства, промышленных и иных организаций» государственной программы «Улучшение качества предоставления жилищно-коммунальных услуг на территори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79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Закупка топлива (мазута, печного топлива) на очередной отопительный сезон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D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реализацию мероприятий по поставке жидкого топлива (мазута) на очередной отопительный сезон в рамках основного мероприятия «Закупка топлива (мазута, печного топлива) на очередной отопительный сезон» государственной программы «Улучшение качества предоставления жилищно-коммунальных услуг на территории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D 00 61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67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деятельности некоммерческой организации – регионального оператора капитального ремонта многоквартирных домов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06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8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в многоквартирном доме, в котором требовалось проведение капитального ремонта на дату приватизации первого жилого помещения,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2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в многоквартирных домах при ликвидации последствий аварии, иных чрезвычайных ситуаций природного или техногенного характера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2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 57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655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Жилье и городская среда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 57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655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Чистая вода (Астраханская область)» в рамках национального проекта «Жилье и городская среда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 57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655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троительству и реконструкции (модернизации) объектов питьевого водоснабжения в рамках основного мероприятия по  реализации регионального проекта «Чистая вода (Астраханская область)» в рамках национального проекта «Жилье и городская среда» государственной программы «Улучшение качества предоставления жилищно-коммунальных услуг на территории Астраханской области» 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424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в рамках основного мероприятия по реализации регионального проекта «Чистая вода (Астраханская область)» в рамках национального проекта «Жилье и городская среда» государственной программы «Улучшение качества предоставления жилищно-коммунальных услуг на территории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524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74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655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Развитие промышленности и транспортной систем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8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 214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овышение безопасности дорожного движения в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23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665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юридическим лицам согласно условиям и срокам, предусмотренным концессионным соглашением на реализацию концессионного соглашения в целях проектирования, создания и эксплуатации элемента обустройства автомобильных дорог – автоматизированной системы видеоконтроля дорожной ситуации, фотовидеофиксации нарушений правил дорожного движения, контроля за движением тяжеловесных и (или) крупногабаритных транспортных средств на территории Астраханской области, в рамках подпрограммы «Повышение безопасности дорожного движения в Астраханской области» государственной программы «Развитие промышленности и транспортной системы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00 718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23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665,1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недр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развития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Внедр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развития Астраханской области» государственной программы «Развитие промышленности и транспортной системы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пассажирского транспорта в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5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5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05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в связи с оказанием услуг населению по перевозке пассажиров на территории Российской Федерации воздушными судами в салонах экономического класса с территории Астраханской области и (или) на территорию Астраханской области в рамках подпрограммы «Развитие пассажирского транспорта в Астраханской области» государственной программы «Развитие промышленности и транспортной системы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5 00 707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56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05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оздание условий для устойчивого развития промышленного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0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64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3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99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Развитие культуры и туризм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 21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 597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культуры сел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14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села Астраханской области» государственной программы «Развитие культуры и туризм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R46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в рамках подпрограммы «Развитие культуры села Астраханской области» государственной программы «Развитие культуры и туризма в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R5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Развитие культуры и туризм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3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63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Культура» государственной программы «Развитие культуры и туризм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3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63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Обеспечение качественно нового уровня развития инфраструктуры культуры («Культурная среда») (Астраханская область)» в рамках национального проекта «Культура» государственной программы «Развитие культуры и туризм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3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63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культурного развития в городах с числом жителей до 300 тысяч человек в рамках основного мероприятия по реализации регионального проекта «Обеспечение качественно нового уровня развития инфраструктуры культуры («Культурная среда») (Астраханская область)» в рамках национального проекта «Культура» государственной программы «Развитие культуры и туризм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523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в рамках основного мероприятия по реализации регионального проекта «Обеспечение качественно нового уровня развития инфраструктуры культуры («Культурная среда») (Астраханская область)» в рамках национального проекта «Культура» государственной программы «Развитие культуры и туризм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55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3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1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5 06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 319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4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74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34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6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 97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 922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6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9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161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290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7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8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9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9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R51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44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6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Развитие физической культуры и спорт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 10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01,6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массового спорта и физкультурно-оздоровитель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адаптации тренировочной площадки в рамках подпрограммы «Развитие массового спорта и физкультурно-оздоровительного движения в Астраханской области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842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24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2,1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24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2,1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24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32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и модернизации объектов спортивной инфраструктуры региональной собственности для занятий физической культурой и спорто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413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,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08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2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,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08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13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1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крытого футбольного манежа Астраханской области)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13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59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22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6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2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7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,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660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 30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 869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5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91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714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32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6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27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едоставления услуг в области физической культуры и спорта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806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Информационное общество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12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Информатизация Астраханской области» государственной программы «Информационное общество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информатизации Астраханской области в рамках подпрограммы «Информатизация Астраханской области» государственной программы «Информационное общество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0 806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Информационное общество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78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Национальная программа «Цифровая экономика Российской Федерации» государственной программы «Информационное общество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78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Информационная инфраструктура (Астраханская область)» в рамках национального проекта «Национальная программа «Цифровая экономика Российской Федерации» государственной программы «Информационное общество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78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«Интернет» в рамках основного мероприятия по реализации регионального проекта «Информационная инфраструктура (Астраханская область)» в рамках национального проекта «Национальная программа «Цифровая экономика Российской Федерации» государственной программы «Информационное общество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511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4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-конференц-связи в рамках основного мероприятия по реализации регионального проекта «Информационная инфраструктура (Астраханская область)» в рамках национального проекта «Национальная программа «Цифровая экономика Российской Федерации» государственной программы «Информационное общество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558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3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15 25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1 117,9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водохозяйственного комплекса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8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90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водных отношений в рамках подпрограммы «Развитие водохозяйственного комплекса Астраханской области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 00 512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8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90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 сохранении и воспроизводстве охотничьих ресурсов в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02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О сохранении и воспроизводстве охотничьих ресурсов в Астраханской области» государственной программы «Охрана окружающей среды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02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использования, охраны, защиты и воспроизводства лесов» государственной программы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76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89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лесных отношений в рамках основного мероприятия «Обеспечение использования, охраны, защиты и воспроизводства лесов» государственной программы «Охрана окружающей среды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3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37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лесных отношений в рамках основного мероприятия «Обеспечение использования, охраны, защиты и воспроизводства лесов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0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9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лесных отношений в рамках основного мероприятия «Обеспечение использования, охраны, защиты и воспроизводства лесов» государственной программы «Охрана окружающей среды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1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63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1 15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926,9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1 15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926,9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7 50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2 321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оли загрязненных сточных вод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0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 33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9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функционирования водохозяйственного комплекса Нижней Волги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2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95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6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функционирования водохозяйственного комплекса Нижней Волги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2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824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3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9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9 99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работке проектно-сметной документации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819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5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5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05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4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4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3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5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908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7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7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8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7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3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возмещение расходов собственников, владельцев и пользователей земельных участков, на которых находятся памятники природы, на обеспечение установленного режима особой охраны памятников природы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6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 целях возмещения расходов собственников, владельцев и пользователей земельных участков, на которых находятся памятники природы, на обеспечение установленного режима особой охраны памятников природы регионального значения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70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Молодежь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0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962,9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жильем молодых семей в Астраханской области» государственной программы «Молодежь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6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 в рамках подпрограммы «Обеспечение жильем молодых семей в Астраханской области» государственной программы «Молодежь Астраханской области»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 00 R49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6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27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06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6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5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03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9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61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ми учреждениями (организациями) Астраханской области полномочий по исполнению публичных обязательств перед физическими лицами, подлежащих исполнению в денежной форме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809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Содействие занятости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65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614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5 99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 970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4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8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2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9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 29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 181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мероприятий активной политики в сфере занятости населения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7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мероприятий активной политики в сфере занятости населения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7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8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еализацию активной политики в сфере занятости населения Астраханской области,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807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5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51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еализацию активной политики в сфере занятости населения Астраханской области,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807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89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и оснащения работодателями рабочих мест для трудоустройства инвалидов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и оснащения работодателями рабочих мест для трудоустройства инвалидов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работодателями дополнительных рабочих мест для трудоустройства инвалидов сверх или помимо установленной квоты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работодателями дополнительных рабочих мест для трудоустройства инвалидов сверх или помимо установленной квоты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еализацию мер по содействию занятости инвалидов,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814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Содействие занятости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Производительность труда и поддержка занятости» государственной программы «Содействие занятости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Z L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Поддержка занятости и повышение эффективности рынка труда для обеспечения роста производительности труда» национального проекта «Производительность труда и поддержка занятости» государственной программы «Содействие занятости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Z L3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 в рамках основного мероприятия по реализации регионального проекта «Поддержка занятости и повышение эффективности рынка труда для обеспечения роста производительности труда» в рамках национального проекта «Производительность труда и поддержка занятости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Z L3 529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26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644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97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28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324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Создание условий для обеспечения благоприятного инвестиционного климат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здание условий для эффективного функционирования портовой особой экономической зоны, созданной на территории муниципального образования «Лиманский район» Астраханской области, и Каспийского кластера» государственной программы «Создание условий для обеспечения благоприятного инвестиционного климат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D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а территории Астраханской области портовой особой экономической зоны и Каспийского кластера в рамках основного мероприятия «Создание условий для эффективного функционирования портовой особой экономической зоны, созданной на территории муниципального образования «Лиманский район» Астраханской области, и Каспийского кластера» государственной программы «Создание условий для обеспечения благоприятного инвестиционного климата в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D 00 R07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 14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 419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действие развитию малого и среднего предпринимательства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53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Содействие развитию малого и среднего предпринимательства» государственной программы «Экономическое развитие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3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страханскому фонду поддержки малого и среднего предпринимательства (микрокредитная компания) в рамках подпрограммы «Содействие развитию малого и среднего предпринимательства» государственной программы «Экономическое развитие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706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действие развитию инновационного предпринимательства в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Содействие развитию инновационного предпринимательства в Астраханской области» государственной программы «Экономическое развитие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действие развитию экспортно ориентированного предпринимательства в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страханскому фонду поддержки малого и среднего предпринимательства (микрокредитная компания) в рамках подпрограммы «Содействие развитию экспортно ориентированного предпринимательства в Астраханской области» государственной программы «Экономическое развитие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 00 706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68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684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Адресная поддержка повышения производительности труда на предприятиях» в рамках национального проекта «Производительность труда и поддержка занятости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L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– участников национального проекта «Производительность труда и поддержка занятости» в рамках основного мероприятия по реализации регионального проекта «Адресная поддержка повышения производительности труда на предприятиях» в рамках национального проекта «Производительность труда и поддержка занято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L2 529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04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684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Создание благоприятных условий для осуществления  деятельности самозанятыми гражданами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4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6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Создание благоприятных условий для осуществления деятельности самозанятыми гражданами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2 552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4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6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4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8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48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4 552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6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7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4 552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8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71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5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1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379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 (Капитальные вложения в объекты государственной (муниципальной) собственно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5 552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41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470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5 552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9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08,7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 42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706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596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87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5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07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17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3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92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806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гиональной статистик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808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R06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Повышение кадрового потенциала исполнительных органов государственной власти Астраханской области и органов местного самоуправления муниципальных образований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рганизация профессионального развития государственных гражданских служащих Астраханской области и подготовка резерва управленческих кадров Астраханской области» государственной программы «Повышение кадрового потенциала исполнительных органов государственной власти Астраханской области и органов местного самоуправления муниципальных образований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Б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рганизация профессионального развития государственных гражданских служащих Астраханской области и подготовка резерва управленческих кадров Астраханской области» государственной программы «Повышение кадрового потенциала исполнительных органов государственной власти Астраханской области и органов местного самоуправления муниципальных образований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Б 00 8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Формирование современной городской среды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ых проектов государственной программы «Формирование современной городской среды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Z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роприятия по реализации региональных проектов в рамках национального проекта «Жилье и городская среда» государственной программы «Формирование современной городской среды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Z F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по реализации регионального проекта «Формирование комфортной городской среды (Астраханская область)» в рамках национального проекта «Жилье и городская среда» государственной программы «Формирование современной городской среды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Z F2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 в рамках основного мероприятия по реализации регионального проекта «Формирование комфортной городской среды (Астраханская область)» в рамках национального проекта «Жилье и городская среда» государственной программы «Формирование современной городской среды на территории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Z F2 555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рограмма «Патриотическое воспит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Поддержка казачества на территории Астраханской области» государственной программы «Патриотическое воспитание населения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азачьих обществ на территории Астраханской области, внесенных в государственный реестр казачьих обществ Российской Федерации, в рамках подпрограммы «Поддержка казачества на территории Астраханской области» государственной программы «Патриотическое воспитание населения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 00 70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целевые программы, не включенные в состав государственных программ Астраханской обл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 37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 002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Мировая юстиция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579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712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ппаратов судов в рамках ведомственной целевой программы «Мировая юстиция на территори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4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42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ппаратов судов в рамках ведомственной целевой программы «Мировая юстиция на территори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0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Мировая юстиция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Мировая юстиция на территори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Мировая юстиция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Мировая юстиция на территори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6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78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Мировая юстиция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2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46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Мировая юстиция на территори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5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81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8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59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59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беспечение доступности товаров и услуг, тарифы на которые подлежат государственному регулированию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50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04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2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вышение качества государственного управления службы ветеринарии Астраханской области и уровня организации профилактических мероприятий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27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 978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7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8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90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2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1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727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рганизацию мероприятий при осуществлении деятельности по обращению с животными без владельцев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63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8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96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ликвидацию неиспользуемых скотомогильников на территории Астраханской области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80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безопасности потенциально опасных объектов для населения и окружающей среды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818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овышение эффективности государственного надзора за техническим состоянием самоходных машин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39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надзора за техническим состоянием самоходных машин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9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7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надзора за техническим состоянием самоходных машин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надзора за техническим состоянием самоходных машин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беспечение эффективности контроля и надзора в строительной сфере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4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8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сти контроля и надзора в строительной сфере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1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5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сти контроля и надзора в строительной сфере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сти контроля и надзора в строительной сфере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Развитие архивного дел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5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61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архивного дела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86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7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архивного дел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архивного дела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архивного дела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0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21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архивного дел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архивного дела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целевые программы, не включенные в состав государственных программ Астраханской обл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4 88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17 335,8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беспечение противодействия коррупции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82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7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36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противодействия коррупции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беспечение противодействия коррупции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8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овершенствование системы управления государственной собственностью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43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879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49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89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системы управления государственной собственностью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6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49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исполнение государственного заказа государственными казенными предприятиям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704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 в рамках ведомственной целевой программы «Совершенствование системы управления государственной собственностью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8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 в рамках ведомственной целевой программы «Совершенствование системы управления государственной собственностью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80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беспечение государственного жилищного контроля (надзора)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2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10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2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82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Снижение рисков и смягчение последствий чрезвычайных ситуаций природного и техногенного характера 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91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656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2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78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911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021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51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19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Предотвращение заноса и распространения африканской чумы свиней (АЧС)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5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редотвращение заноса и распространения африканской чумы свиней (АЧС)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5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1 75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1 644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4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76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4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2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в рамках ведомственной целевой программы «Обеспечение эффективного управления системой общественных финансо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5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истемой общественных финансов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36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истемой общественных финансо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2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8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истемой общественных финансов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собым режимом безопасного функционирования закрытых административно-территориальных образований, в рамках ведомственной целевой программы «Обеспечение эффективного управления системой общественных финансов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50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7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1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 в рамках ведомственной целевой программы «Обеспечение эффективного управления системой общественных финансов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60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60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государственному долгу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 (Обслуживание государственного (муниципального) долг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0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5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889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и развитие информационных систем министерства финансов Астраханской области, обеспечивающих процесс формирования и исполнения бюджета Астраханской области, в рамках ведомственной целевой программы «Обеспечение эффективного управления системой общественных финансов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14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6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Развитие международной и внешнеэкономической деятельно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0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7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50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30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азвитие международной и внешнеэкономической деятельно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Развитие международной и внешнеэкономической деятельно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международного сотрудничества Астраханской области в рамках ведомственной целевой программы «Развитие международной и внешнеэкономической деятельно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4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международного сотрудничества Астраханской области в рамках ведомственной целевой программы «Развитие международной и внешнеэкономической деятельно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1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Астраханской области в работе Ассоциации экономического взаимодействия субъектов Российской Федерации Южного федерального округа «Юг» в рамках ведомственной целевой программы «Развитие международной и внешнеэкономической деятельно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4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целевая программа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98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692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3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55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7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31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41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8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6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политических партий, представленных в Думе Астраханской области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987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2 09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140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программные расход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2 09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 140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прочих непрограммных расходов иных непрограммных мероприят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7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0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прочих непрограммных расходов иных непрограмм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9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прочих непрограммных расходов иных непрограмм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Астраханской области в рамках прочих непрограммных расходов иных непрограммных мероприятий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на реализацию отдельных полномочий Астраханской области в рамках прочих непрограммных расходов иных непрограммных мероприятий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2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9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на реализацию отдельных полномочий Астраханской области в рамках прочих непрограммных расходов иных непрограммных мероприятий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2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37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011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оответствии с постановлением Правительства Российской Федерации от 13 декабря 2017 г.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 в рамках прочих непрограммных расходов иных непрограммных мероприят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3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ое направление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 10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 490,4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 Астраханской обл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375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961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060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05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4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6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84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81,5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атериально-техническое обеспечение реализации отдельных полномочий Астраханской области по непрограммному направлению расходов «Дума Астраханской области»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8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987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ансляция в теле- или радиоэфире (в том числе в рамках новостной программы или отдельной передачи) информации о деятельности органов государственной власти Астраханской области по непрограммному направлению расходов «Дума Астраха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987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ая комиссия Астраханской обл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66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65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Избирательная комиссия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3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63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Избирательная комиссия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избирательной комиссии Астраханской области по непрограммному направлению расходов «Избирательная комиссия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5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Уполномоченного по правам человека в Астраханской обл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5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67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7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ппарат Уполномоченного по правам человека в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5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1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41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ппарат Уполномоченного по правам человека в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5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2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записи актов гражданского состояния Астраханской обл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120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60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58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58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7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Астраханской обл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6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61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96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03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5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802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убернатора Астраханской обла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7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663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4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0,7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4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84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264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18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7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атериально-технического обеспечения проведения выборов в представительные органы вновь образованных муниципальных образований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Администрация Губернатора Астрахан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убернатора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3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7,2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47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13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9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1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5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27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3</w:t>
            </w:r>
          </w:p>
        </w:tc>
      </w:tr>
      <w:tr>
        <w:trPr>
          <w:trHeight w:val="288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делами Губернатора Астраханской области (агентство Астраханской област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4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921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26,4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9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48,9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Социальное обеспечение и иные выплаты населению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08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8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8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8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8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8,1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8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8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6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8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3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8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содержание административных комиссий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Межбюджетные трансферты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0,0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8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исполнение государственного заказа государственными казенными предприятиями Астраханской области по выполнению работ, оказанию услуг в целях осуществления полномочий исполнительным органом государственной власти Астраханской области по обеспечению деятельности Губернатора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Иные бюджетные ассигнования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20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6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3,8</w:t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атериально-технической базы межрегионального сотрудничества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808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атериально-технической базы межрегионального сотрудничества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 (Закупка товаров, работ и услуг для обеспечения государственных (муниципальных) нужд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808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59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901" w:h="11950"/>
      <w:pgMar w:left="1134" w:right="1134" w:gutter="0" w:header="720" w:top="1134" w:footer="0" w:bottom="567"/>
      <w:pgNumType w:start="92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5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28:00Z</dcterms:created>
  <dc:creator>Keysystems.DWH.ReportDesigner</dc:creator>
  <dc:description/>
  <cp:keywords/>
  <dc:language>en-US</dc:language>
  <cp:lastModifiedBy>Мусаелян Ольга Дмитриевна</cp:lastModifiedBy>
  <cp:lastPrinted>2020-12-25T16:55:00Z</cp:lastPrinted>
  <dcterms:modified xsi:type="dcterms:W3CDTF">2020-12-25T12:56:00Z</dcterms:modified>
  <cp:revision>7</cp:revision>
  <dc:subject>РЎРѕР·РґР°РЅ: Barbashova 22.07.2014 16:17:46; РР·РјРµРЅРµРЅ: 39344_GeraschenkoMV 19.08.2020 10:04:42</dc:subject>
  <dc:title/>
</cp:coreProperties>
</file>