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val="false"/>
        <w:autoSpaceDE w:val="false"/>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к Закону Астраханской области</w:t>
      </w:r>
    </w:p>
    <w:p>
      <w:pPr>
        <w:pStyle w:val="Normal"/>
        <w:widowControl w:val="false"/>
        <w:autoSpaceDE w:val="false"/>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О бюджете Астраханской области</w:t>
      </w:r>
    </w:p>
    <w:p>
      <w:pPr>
        <w:pStyle w:val="Normal"/>
        <w:widowControl w:val="false"/>
        <w:autoSpaceDE w:val="false"/>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на 2021 год и на плановый период</w:t>
      </w:r>
    </w:p>
    <w:p>
      <w:pPr>
        <w:pStyle w:val="Normal"/>
        <w:widowControl w:val="false"/>
        <w:autoSpaceDE w:val="false"/>
        <w:spacing w:lineRule="auto" w:line="24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2022 и 2023 годов»</w:t>
      </w:r>
    </w:p>
    <w:p>
      <w:pPr>
        <w:pStyle w:val="Normal"/>
        <w:widowControl w:val="false"/>
        <w:autoSpaceDE w:val="false"/>
        <w:spacing w:lineRule="auto" w:line="240" w:before="0" w:after="0"/>
        <w:ind w:left="5103"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ходы бюджета Астраханской области на 2021 год</w:t>
      </w:r>
    </w:p>
    <w:p>
      <w:pPr>
        <w:pStyle w:val="Normal"/>
        <w:widowControl w:val="false"/>
        <w:autoSpaceDE w:val="false"/>
        <w:spacing w:lineRule="auto" w:line="240" w:before="12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тыс. рублей)</w:t>
      </w:r>
    </w:p>
    <w:p>
      <w:pPr>
        <w:pStyle w:val="Normal"/>
        <w:widowControl w:val="false"/>
        <w:autoSpaceDE w:val="false"/>
        <w:spacing w:lineRule="auto" w:line="240" w:before="0" w:after="0"/>
        <w:rPr/>
      </w:pPr>
      <w:r>
        <w:rPr/>
        <w:br/>
        <w:br/>
        <w:br/>
      </w:r>
    </w:p>
    <w:tbl>
      <w:tblPr>
        <w:tblW w:w="10206" w:type="dxa"/>
        <w:jc w:val="center"/>
        <w:tblInd w:w="0" w:type="dxa"/>
        <w:tblLayout w:type="fixed"/>
        <w:tblCellMar>
          <w:top w:w="0" w:type="dxa"/>
          <w:left w:w="0" w:type="dxa"/>
          <w:bottom w:w="0" w:type="dxa"/>
          <w:right w:w="0" w:type="dxa"/>
        </w:tblCellMar>
      </w:tblPr>
      <w:tblGrid>
        <w:gridCol w:w="5378"/>
        <w:gridCol w:w="3173"/>
        <w:gridCol w:w="1655"/>
      </w:tblGrid>
      <w:tr>
        <w:trPr>
          <w:tblHeader w:val="true"/>
          <w:trHeight w:val="65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center"/>
              <w:rPr>
                <w:rFonts w:ascii="Arial" w:hAnsi="Arial" w:cs="Arial"/>
                <w:sz w:val="2"/>
                <w:szCs w:val="2"/>
              </w:rPr>
            </w:pPr>
            <w:r>
              <w:rPr>
                <w:rFonts w:cs="Times New Roman" w:ascii="Times New Roman" w:hAnsi="Times New Roman"/>
                <w:color w:val="000000"/>
                <w:sz w:val="24"/>
                <w:szCs w:val="24"/>
              </w:rPr>
              <w:t>Наименование показател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Коды бюджетной классификаци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ные назначения н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од</w:t>
            </w:r>
          </w:p>
        </w:tc>
      </w:tr>
      <w:tr>
        <w:trPr>
          <w:trHeight w:val="319"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57" w:right="57" w:hanging="0"/>
              <w:rPr>
                <w:rFonts w:ascii="Arial" w:hAnsi="Arial" w:cs="Arial"/>
                <w:sz w:val="2"/>
                <w:szCs w:val="2"/>
              </w:rPr>
            </w:pPr>
            <w:r>
              <w:rPr>
                <w:rFonts w:cs="Times New Roman" w:ascii="Times New Roman" w:hAnsi="Times New Roman"/>
                <w:color w:val="000000"/>
                <w:sz w:val="24"/>
                <w:szCs w:val="24"/>
              </w:rPr>
              <w:t>ВСЕГО ДОХОДОВ</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1 458 471,2</w:t>
            </w:r>
          </w:p>
        </w:tc>
      </w:tr>
      <w:tr>
        <w:trPr>
          <w:trHeight w:val="25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ОВЫЕ И НЕНАЛОГОВЫЕ ДОХО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0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 256 267,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И НА ПРИБЫЛЬ, ДОХО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977 238,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прибыль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1000 00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50 10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прибыль организаций, зачисляемый в бюджеты бюджетной системы Российской Федерации по соответствующим ставка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1010 00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350 107,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1012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061 962,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прибыль организаций консолидированных групп налогоплательщиков, зачисляемый в бюджеты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1014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88 14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ходы физических ли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20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627 131,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228 Налогового кодекс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201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77 209,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20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4 22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203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4 51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алогового кодекс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1 0204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 18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И НА ТОВАРЫ (РАБОТЫ, УСЛУГИ), РЕАЛИЗУЕМЫЕ НА ТЕРРИТОРИИ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443 965,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кцизы на пиво, производимое на территории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1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94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14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3 578,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14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0 787,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143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 791,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19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947,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1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4,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1,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3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332 316,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3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29 309,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3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3 007,0</w:t>
            </w:r>
          </w:p>
        </w:tc>
      </w:tr>
      <w:tr>
        <w:trPr>
          <w:trHeight w:val="1734"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4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592,6</w:t>
            </w:r>
          </w:p>
        </w:tc>
      </w:tr>
      <w:tr>
        <w:trPr>
          <w:trHeight w:val="278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pacing w:val="-4"/>
                <w:sz w:val="2"/>
                <w:szCs w:val="2"/>
              </w:rPr>
            </w:pPr>
            <w:r>
              <w:rPr>
                <w:rFonts w:cs="Times New Roman" w:ascii="Times New Roman" w:hAnsi="Times New Roman"/>
                <w:color w:val="000000"/>
                <w:spacing w:val="-4"/>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4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96,0</w:t>
            </w:r>
          </w:p>
        </w:tc>
      </w:tr>
      <w:tr>
        <w:trPr>
          <w:trHeight w:val="3011"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4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296,7</w:t>
            </w:r>
          </w:p>
        </w:tc>
      </w:tr>
      <w:tr>
        <w:trPr>
          <w:trHeight w:val="1549"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5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752 584,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5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22 452,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5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30 132,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6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0 880,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6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 142,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3 0226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 738,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57" w:right="57" w:hanging="0"/>
              <w:jc w:val="both"/>
              <w:rPr>
                <w:rFonts w:ascii="Arial" w:hAnsi="Arial" w:cs="Arial"/>
                <w:sz w:val="2"/>
                <w:szCs w:val="2"/>
              </w:rPr>
            </w:pPr>
            <w:r>
              <w:rPr>
                <w:rFonts w:cs="Times New Roman" w:ascii="Times New Roman" w:hAnsi="Times New Roman"/>
                <w:color w:val="000000"/>
                <w:sz w:val="24"/>
                <w:szCs w:val="24"/>
              </w:rPr>
              <w:t>НАЛОГИ НА СОВОКУПНЫЙ ДОХОД</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5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0 174,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57" w:right="57" w:hanging="0"/>
              <w:jc w:val="both"/>
              <w:rPr>
                <w:rFonts w:ascii="Arial" w:hAnsi="Arial" w:cs="Arial"/>
                <w:sz w:val="2"/>
                <w:szCs w:val="2"/>
              </w:rPr>
            </w:pPr>
            <w:r>
              <w:rPr>
                <w:rFonts w:cs="Times New Roman" w:ascii="Times New Roman" w:hAnsi="Times New Roman"/>
                <w:color w:val="000000"/>
                <w:sz w:val="24"/>
                <w:szCs w:val="24"/>
              </w:rPr>
              <w:t>Налог, взимаемый в связи с применением упрощенной системы налогооблож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5 01000 00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70 174,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57" w:right="57" w:hanging="0"/>
              <w:jc w:val="both"/>
              <w:rPr>
                <w:rFonts w:ascii="Arial" w:hAnsi="Arial" w:cs="Arial"/>
                <w:sz w:val="2"/>
                <w:szCs w:val="2"/>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5 0101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8 824,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5 0101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98 824,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5 010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1 35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5 0102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1 35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НАЛОГИ НА ИМУЩЕСТВО</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086 81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Налог на имущество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2000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191 74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Налог на имущество организаций по имуществу, не входящему в Единую систему газоснабж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2010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163 674,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Налог на имущество организаций по имуществу, входящему в Единую систему газоснабж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2020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28 072,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Транспортный налог</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4000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89 53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Транспортный налог с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4011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1 608,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Транспортный налог с физических лиц</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4012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47 924,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Налог на игорный бизнес</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6 05000 02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536,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И, СБОРЫ И РЕГУЛЯРНЫЕ ПЛАТЕЖИ ЗА ПОЛЬЗОВАНИЕ ПРИРОДНЫМИ РЕСУРСА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706,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бычу полезных ископаем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10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954,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бычу общераспространенных полезных ископаем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10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868,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Налог на добычу прочих полезных ископаемых (за исключением полезных ископаемых в виде природных алмаз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103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086,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боры за пользование объектами животного мира и за пользование объектами водных биологических ресурс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40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75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бор за пользование объектами животного мир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401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бор за пользование объектами водных биологических ресурсов (исключая внутренние водные объек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40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9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бор за пользование объектами водных биологических ресурсов (по внутренним водным объекта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7 0403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8 673,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60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82,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въездом в Российскую Федерацию или выездом из Российской Федерации, при обращении через многофункциональные центр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6000 01 8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82,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а также за совершение прочих юридически значимых действ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5 991,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1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10 01 8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прав, ограничений (обременений) прав на недвижимое имущество и сделок с ни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00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pacing w:val="-4"/>
                <w:sz w:val="2"/>
                <w:szCs w:val="2"/>
              </w:rPr>
            </w:pPr>
            <w:r>
              <w:rPr>
                <w:rFonts w:cs="Times New Roman" w:ascii="Times New Roman" w:hAnsi="Times New Roman"/>
                <w:color w:val="000000"/>
                <w:spacing w:val="-4"/>
                <w:sz w:val="24"/>
                <w:szCs w:val="24"/>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20 01 8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8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097,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08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09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выдачу и обмен паспорта гражданин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0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8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1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1,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политических партий и региональных отделений политических парт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2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4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41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41 01 8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4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7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8,8</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pacing w:val="-4"/>
                <w:sz w:val="2"/>
                <w:szCs w:val="2"/>
              </w:rPr>
            </w:pPr>
            <w:r>
              <w:rPr>
                <w:rFonts w:cs="Times New Roman" w:ascii="Times New Roman" w:hAnsi="Times New Roman"/>
                <w:color w:val="000000"/>
                <w:spacing w:val="-4"/>
                <w:sz w:val="24"/>
                <w:szCs w:val="24"/>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172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68,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выдачу свидетельства о государственной аккредитации региональной спортивн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34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38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5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08 07390 01 0000 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2,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57" w:right="57" w:hanging="0"/>
              <w:jc w:val="both"/>
              <w:rPr>
                <w:rFonts w:ascii="Arial" w:hAnsi="Arial" w:cs="Arial"/>
                <w:sz w:val="2"/>
                <w:szCs w:val="2"/>
              </w:rPr>
            </w:pPr>
            <w:r>
              <w:rPr>
                <w:rFonts w:cs="Times New Roman" w:ascii="Times New Roman" w:hAnsi="Times New Roman"/>
                <w:color w:val="000000"/>
                <w:sz w:val="24"/>
                <w:szCs w:val="24"/>
              </w:rPr>
              <w:t>ДОХОДЫ ОТ ИСПОЛЬЗОВАНИЯ ИМУЩЕСТВА, НАХОДЯЩЕГОСЯ В ГОСУДАРСТВЕННОЙ И МУНИЦИПАЛЬНОЙ СОБСТВЕННО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 73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10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1020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57" w:right="57" w:hanging="0"/>
              <w:jc w:val="both"/>
              <w:rPr>
                <w:rFonts w:ascii="Arial" w:hAnsi="Arial" w:cs="Arial"/>
                <w:sz w:val="2"/>
                <w:szCs w:val="2"/>
              </w:rPr>
            </w:pPr>
            <w:r>
              <w:rPr>
                <w:rFonts w:cs="Times New Roman" w:ascii="Times New Roman" w:hAnsi="Times New Roman"/>
                <w:color w:val="000000"/>
                <w:sz w:val="24"/>
                <w:szCs w:val="24"/>
              </w:rPr>
              <w:t>Проценты, полученные от предоставления бюджетных кредитов внутри стран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30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3020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 87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2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7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22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6 17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pacing w:val="-4"/>
                <w:sz w:val="2"/>
                <w:szCs w:val="2"/>
              </w:rPr>
            </w:pPr>
            <w:r>
              <w:rPr>
                <w:rFonts w:cs="Times New Roman" w:ascii="Times New Roman" w:hAnsi="Times New Roman"/>
                <w:color w:val="000000"/>
                <w:spacing w:val="-4"/>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3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6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32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6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7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4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072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44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3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32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5322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90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904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1 09042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ЕЖИ ПРИ ПОЛЬЗОВАНИИ ПРИРОДНЫМИ РЕСУРСА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7 171,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негативное воздействие на окружающую сред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100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 95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выбросы загрязняющих веществ в атмосферный воздух стационарными объекта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101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 794,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сбросы загрязняющих веществ в водные объек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103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21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размещение отходов производства и потребл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104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939,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размещение отходов производ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1041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87,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размещение твердых коммунальных отход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1042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5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ежи при пользовании недра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0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008,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01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012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Регулярные платежи за пользование недрами при пользовании недрами на территории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03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 000,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050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052 01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боры за участие в конкурсе (аукционе) на право пользования участками недр</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1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8,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боры за участие в конкурсе (аукционе) на право пользования участками недр местного знач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2102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8,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а за использование лес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400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3,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а за использование лесов, расположенных на землях лесного фонд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4010 00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3,2</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а за использование лесов, расположенных на землях лесного фонда, в части, превышающей минимальный размер арендной пла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2 04014 02 0000 1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13,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ДОХОДЫ ОТ ОКАЗАНИЯ ПЛАТНЫХ УСЛУГ И КОМПЕНСАЦИИ ЗАТРАТ ГОСУДАР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0 201,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Доходы от оказания платных услуг (работ)</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1000 00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95,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а за предоставление сведений, документов, содержащихся в государственных реестрах (регистр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1400 01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1410 01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рочие доходы от оказания платных услуг (работ)</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1990 00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91,9</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1992 02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91,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субъектов Российской Федерации (платные услуги (работы), оказываемые казенными учреждения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1992 02 0012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8 991,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Доходы от компенсации затрат государ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2000 00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5,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чие доходы от компенсации затрат государ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2990 00 0000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5,3</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чие доходы от компенсации затрат бюджетов субъектов Российской Федерации (бюджетная деятельност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3 02992 02 0011 1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05,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ПРОДАЖИ МАТЕРИАЛЬНЫХ И НЕМАТЕРИАЛЬНЫХ АКТИВ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4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4 02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4 02020 02 0000 4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4 02023 02 0000 4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ПЛАТЕЖИ И СБОР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5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ежи, взимаемые государственными и муниципальными органами (организациями) за выполнение определенных функ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5 02000 00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5 02020 02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ШТРАФЫ, САНКЦИИ, ВОЗМЕЩЕНИЕ УЩЕРБ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7 276,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Кодексом Российской Федерации об административных правонарушения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0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42 841,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5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10,2</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5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53 01 9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0,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6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9</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6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5,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7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7,8</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72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7,8</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7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304,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66,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25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26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28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31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32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2 01 0037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14,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4,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3 01 0026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3 01 0028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83 01 0031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9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9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093 01 9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0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0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2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3 143,2</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pacing w:val="-4"/>
                <w:sz w:val="2"/>
                <w:szCs w:val="2"/>
              </w:rPr>
            </w:pPr>
            <w:r>
              <w:rPr>
                <w:rFonts w:cs="Times New Roman" w:ascii="Times New Roman" w:hAnsi="Times New Roman"/>
                <w:color w:val="000000"/>
                <w:spacing w:val="-4"/>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21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336,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21 01 0001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2 336,2</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2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23 01 0001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0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3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3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4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37,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41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4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02,7</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43 01 9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5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696,4</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52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5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76,4</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56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7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7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8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8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9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83,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92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9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53,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93 01 0005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93 01 002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193 01 003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20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5,2</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120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195,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0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4,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10 00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10 02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муниципальным) органом, казенным учреждение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40 00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40 02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90 00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7090 02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9000 00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енежные средства, изымаемые в собственность субъекта Российской Федерации в соответствии с решениями судов (за исключением обвинительных приговоров суд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09030 02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ежи в целях возмещения причиненного ущерба (убытк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10000 00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2 161,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ующ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10122 01 0001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103,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ующим в 2019 году (доходы, направляемые на формирование дорожного фонда субъект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10122 01 0002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 058,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ежи, уплачиваемые в целях возмещения вред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1100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латежи, уплачиваемые в целях возмещения вреда, причиняемого автомобильным дорога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11060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00,0</w:t>
            </w:r>
          </w:p>
        </w:tc>
      </w:tr>
      <w:tr>
        <w:trPr>
          <w:trHeight w:val="30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6 11063 01 0000 1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РОЧИЕ НЕНАЛОГОВЫЕ ДОХО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7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Прочие неналоговые дохо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7 05000 00 0000 1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Прочие неналоговые доходы бюджетов субъекто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1 17 05020 02 0000 1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w:t>
            </w:r>
          </w:p>
        </w:tc>
      </w:tr>
      <w:tr>
        <w:trPr>
          <w:trHeight w:val="253"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БЕЗВОЗМЕЗДНЫЕ ПОСТУПЛ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0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 202 204,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80" w:after="80"/>
              <w:ind w:left="57" w:right="57" w:hanging="0"/>
              <w:jc w:val="both"/>
              <w:rPr>
                <w:rFonts w:ascii="Arial" w:hAnsi="Arial" w:cs="Arial"/>
                <w:sz w:val="2"/>
                <w:szCs w:val="2"/>
              </w:rPr>
            </w:pPr>
            <w:r>
              <w:rPr>
                <w:rFonts w:cs="Times New Roman" w:ascii="Times New Roman" w:hAnsi="Times New Roman"/>
                <w:color w:val="000000"/>
                <w:sz w:val="24"/>
                <w:szCs w:val="24"/>
              </w:rPr>
              <w:t>БЕЗВОЗМЕЗДНЫЕ ПОСТУПЛЕНИЯ ОТ ДРУГИХ БЮДЖЕТОВ БЮДЖЕТНОЙ СИСТЕМЫ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868 520,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тации бюджетам бюджетной системы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10000 00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51 067,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тации бюджетам субъектов Российской Федерации на выравнивание бюджетной обеспеченно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1500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501 199,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1500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64 77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1501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5 096,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бюджетной системы Российской Федерации (межбюджетные субсид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0000 00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157 171,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из местных бюджет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008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2 404,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2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 539,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6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4,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я бюджету Астраханской области на создание на территории Астраханской области портовой особой экономической зоны и Каспийского кластер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 2 02 2507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0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8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819,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8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 75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84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0 453,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pacing w:val="-2"/>
                <w:sz w:val="2"/>
                <w:szCs w:val="2"/>
              </w:rPr>
            </w:pPr>
            <w:r>
              <w:rPr>
                <w:rFonts w:cs="Times New Roman" w:ascii="Times New Roman" w:hAnsi="Times New Roman"/>
                <w:color w:val="000000"/>
                <w:spacing w:val="-2"/>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8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09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016,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114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1 621,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11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0 787,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13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6 51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16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 476,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18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270,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центров выявления и поддержки одаренных дете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18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6 863,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азвитие паллиативной медицинской помощ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0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 193,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0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3 386,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в целях оснащения (обновления) образовательных организаций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0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1 61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2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2 877,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2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250,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3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4 689,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3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31 19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еспечение устойчивого функционирования водохозяйственного комплекса Нижней Вол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4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 926,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43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5 164,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53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363,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25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 66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30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170 627,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304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80 425,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грамм модернизации первичного звена здравоохран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365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60 086,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40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0 936,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404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8 098,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46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252,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46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8 242,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48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13 463,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49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 76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0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3 658,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0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2 145,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0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38 308,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1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08,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1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879,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поддержку отрасли культур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1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 31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2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60 112,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2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3 338,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еспечение закупки авиационных работ в целях оказания медицинской помощ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54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9 101,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55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28 708,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6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49 507,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7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718,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8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8 401,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558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0 472,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711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6 6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712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06 357,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2713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5 482,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бюджетной системы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0000 00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142 939,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1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 841,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2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53,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2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9 073,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2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7 713,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 № 714 «Об обеспечении жильем ветеранов Великой Отечественной войны 1941–1945 год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34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 651,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35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 227,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37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386,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60" w:after="6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17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 960,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2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9 414,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4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7,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5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8 295,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6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 833,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7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 753,4</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8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20,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29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010 857,3</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30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23 940,8</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38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59 137,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увеличение площади лесовосстановл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42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324,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43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 927,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формирование запаса лесных семян для лесовосстановл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43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28,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43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8 168,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46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94 345,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проведение Всероссийской переписи населения 2020 год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469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5 369,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573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99 138,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Единая субвенция бюджетам субъектов Российской Федерации и бюджету г. Байконур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3590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019,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Иные межбюджетные трансферты</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0000 00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217 341,5</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14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2 1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14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 63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16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1 789,2</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19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96 012,6</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191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62 413,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192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59 308,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21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 459,1</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303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32 238,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393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440 00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426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7 240,0</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433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7,9</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2 45468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142,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БЕЗВОЗМЕЗДНЫЕ ПОСТУПЛЕНИЯ ОТ ГОСУДАРСТВЕННЫХ (МУНИЦИПАЛЬНЫХ) ОРГАНИЗАЦИ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3 00000 00 0000 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3 683,7</w:t>
            </w:r>
          </w:p>
        </w:tc>
      </w:tr>
      <w:tr>
        <w:trPr>
          <w:trHeight w:val="288"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40"/>
              <w:ind w:left="57" w:right="57" w:hanging="0"/>
              <w:jc w:val="both"/>
              <w:rPr>
                <w:rFonts w:ascii="Arial" w:hAnsi="Arial" w:cs="Arial"/>
                <w:sz w:val="2"/>
                <w:szCs w:val="2"/>
              </w:rPr>
            </w:pPr>
            <w:r>
              <w:rPr>
                <w:rFonts w:cs="Times New Roman" w:ascii="Times New Roman" w:hAnsi="Times New Roman"/>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000 2 03 02040 02 0000 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Times New Roman" w:ascii="Times New Roman" w:hAnsi="Times New Roman"/>
                <w:color w:val="000000"/>
                <w:sz w:val="24"/>
                <w:szCs w:val="24"/>
              </w:rPr>
              <w:t>333 683,7</w:t>
            </w:r>
          </w:p>
        </w:tc>
      </w:tr>
    </w:tbl>
    <w:p>
      <w:pPr>
        <w:pStyle w:val="Normal"/>
        <w:widowControl/>
        <w:bidi w:val="0"/>
        <w:spacing w:lineRule="auto" w:line="276" w:before="0" w:after="200"/>
        <w:rPr/>
      </w:pPr>
      <w:r>
        <w:rPr/>
      </w:r>
    </w:p>
    <w:sectPr>
      <w:headerReference w:type="default" r:id="rId2"/>
      <w:footerReference w:type="default" r:id="rId3"/>
      <w:type w:val="nextPage"/>
      <w:pgSz w:w="11950" w:h="16901"/>
      <w:pgMar w:left="1134" w:right="567" w:gutter="0" w:header="680" w:top="1134" w:footer="737" w:bottom="1134"/>
      <w:pgNumType w:start="1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2</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0:00Z</dcterms:created>
  <dc:creator>Keysystems.DWH.ReportDesigner</dc:creator>
  <dc:description/>
  <cp:keywords/>
  <dc:language>en-US</dc:language>
  <cp:lastModifiedBy>Мусаелян Ольга Дмитриевна</cp:lastModifiedBy>
  <cp:lastPrinted>2020-12-25T16:29:00Z</cp:lastPrinted>
  <dcterms:modified xsi:type="dcterms:W3CDTF">2020-12-25T12:30:00Z</dcterms:modified>
  <cp:revision>6</cp:revision>
  <dc:subject>РЎРѕР·РґР°РЅ: Barbashova 04.04.2012 12:02:26; РР·РјРµРЅРµРЅ: 39344_GeraschenkoMV 19.05.2020 15:37:42</dc:subject>
  <dc:title/>
</cp:coreProperties>
</file>