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10206"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9</w:t>
      </w:r>
    </w:p>
    <w:p>
      <w:pPr>
        <w:pStyle w:val="Normal"/>
        <w:widowControl w:val="false"/>
        <w:autoSpaceDE w:val="false"/>
        <w:spacing w:lineRule="auto" w:line="240" w:before="0" w:after="0"/>
        <w:ind w:left="10206" w:hanging="0"/>
        <w:rPr>
          <w:rFonts w:ascii="Times New Roman" w:hAnsi="Times New Roman" w:cs="Times New Roman"/>
          <w:color w:val="000000"/>
          <w:sz w:val="28"/>
          <w:szCs w:val="28"/>
        </w:rPr>
      </w:pPr>
      <w:r>
        <w:rPr>
          <w:rFonts w:cs="Times New Roman" w:ascii="Times New Roman" w:hAnsi="Times New Roman"/>
          <w:color w:val="000000"/>
          <w:sz w:val="28"/>
          <w:szCs w:val="28"/>
        </w:rPr>
        <w:t>к Закону Астраханской области</w:t>
      </w:r>
    </w:p>
    <w:p>
      <w:pPr>
        <w:pStyle w:val="Normal"/>
        <w:widowControl w:val="false"/>
        <w:autoSpaceDE w:val="false"/>
        <w:spacing w:lineRule="auto" w:line="240" w:before="0" w:after="0"/>
        <w:ind w:left="10206" w:hanging="0"/>
        <w:rPr>
          <w:rFonts w:ascii="Times New Roman" w:hAnsi="Times New Roman" w:cs="Times New Roman"/>
          <w:color w:val="000000"/>
          <w:sz w:val="28"/>
          <w:szCs w:val="28"/>
        </w:rPr>
      </w:pPr>
      <w:r>
        <w:rPr>
          <w:rFonts w:cs="Times New Roman" w:ascii="Times New Roman" w:hAnsi="Times New Roman"/>
          <w:color w:val="000000"/>
          <w:sz w:val="28"/>
          <w:szCs w:val="28"/>
        </w:rPr>
        <w:t>«О бюджете Астраханской области</w:t>
      </w:r>
    </w:p>
    <w:p>
      <w:pPr>
        <w:pStyle w:val="Normal"/>
        <w:widowControl w:val="false"/>
        <w:autoSpaceDE w:val="false"/>
        <w:spacing w:lineRule="auto" w:line="240" w:before="0" w:after="0"/>
        <w:ind w:left="10206" w:hanging="0"/>
        <w:rPr>
          <w:rFonts w:ascii="Times New Roman" w:hAnsi="Times New Roman" w:cs="Times New Roman"/>
          <w:color w:val="000000"/>
          <w:sz w:val="28"/>
          <w:szCs w:val="28"/>
        </w:rPr>
      </w:pPr>
      <w:r>
        <w:rPr>
          <w:rFonts w:cs="Times New Roman" w:ascii="Times New Roman" w:hAnsi="Times New Roman"/>
          <w:color w:val="000000"/>
          <w:sz w:val="28"/>
          <w:szCs w:val="28"/>
        </w:rPr>
        <w:t>на 2021 год и на плановый период</w:t>
      </w:r>
    </w:p>
    <w:p>
      <w:pPr>
        <w:pStyle w:val="Normal"/>
        <w:widowControl w:val="false"/>
        <w:autoSpaceDE w:val="false"/>
        <w:spacing w:lineRule="auto" w:line="240" w:before="0" w:after="0"/>
        <w:ind w:left="10206" w:hanging="0"/>
        <w:rPr>
          <w:rFonts w:ascii="Times New Roman" w:hAnsi="Times New Roman" w:cs="Times New Roman"/>
          <w:color w:val="000000"/>
          <w:sz w:val="28"/>
          <w:szCs w:val="28"/>
        </w:rPr>
      </w:pPr>
      <w:r>
        <w:rPr>
          <w:rFonts w:cs="Times New Roman" w:ascii="Times New Roman" w:hAnsi="Times New Roman"/>
          <w:color w:val="000000"/>
          <w:sz w:val="28"/>
          <w:szCs w:val="28"/>
        </w:rPr>
        <w:t>2022 и 2023 годов»</w:t>
      </w:r>
    </w:p>
    <w:p>
      <w:pPr>
        <w:pStyle w:val="Normal"/>
        <w:widowControl w:val="false"/>
        <w:autoSpaceDE w:val="false"/>
        <w:spacing w:lineRule="auto" w:line="240" w:before="0" w:after="0"/>
        <w:ind w:left="10206"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sz w:val="24"/>
          <w:szCs w:val="24"/>
        </w:rPr>
      </w:pPr>
      <w:r>
        <w:rPr>
          <w:rFonts w:cs="Times New Roman" w:ascii="Times New Roman" w:hAnsi="Times New Roman"/>
          <w:color w:val="000000"/>
          <w:sz w:val="28"/>
          <w:szCs w:val="28"/>
        </w:rPr>
        <w:t>Распределение бюджетных ассигнований по разделам, подразделам, целевым статьям</w:t>
        <w:br/>
        <w:t xml:space="preserve"> (государственным программам и непрограммным направлениям деятельности), </w:t>
        <w:br/>
        <w:t>группам видов расходов классификации расходов бюджета Астраханской области на 2021 год</w:t>
      </w:r>
    </w:p>
    <w:p>
      <w:pPr>
        <w:pStyle w:val="Normal"/>
        <w:widowControl w:val="false"/>
        <w:autoSpaceDE w:val="false"/>
        <w:spacing w:lineRule="auto" w:line="240" w:before="120" w:after="120"/>
        <w:jc w:val="right"/>
        <w:rPr>
          <w:rFonts w:ascii="Arial" w:hAnsi="Arial" w:cs="Arial"/>
          <w:sz w:val="24"/>
          <w:szCs w:val="24"/>
        </w:rPr>
      </w:pPr>
      <w:r>
        <w:rPr>
          <w:rFonts w:cs="Times New Roman" w:ascii="Times New Roman" w:hAnsi="Times New Roman"/>
          <w:color w:val="000000"/>
          <w:sz w:val="24"/>
          <w:szCs w:val="24"/>
        </w:rPr>
        <w:t>(тыс. рублей)</w:t>
      </w:r>
    </w:p>
    <w:p>
      <w:pPr>
        <w:pStyle w:val="Normal"/>
        <w:widowControl w:val="false"/>
        <w:autoSpaceDE w:val="false"/>
        <w:spacing w:lineRule="auto" w:line="240" w:before="0" w:after="0"/>
        <w:rPr/>
      </w:pPr>
      <w:r>
        <w:rPr/>
        <w:br/>
      </w:r>
    </w:p>
    <w:tbl>
      <w:tblPr>
        <w:tblW w:w="14742" w:type="dxa"/>
        <w:jc w:val="center"/>
        <w:tblInd w:w="0" w:type="dxa"/>
        <w:tblLayout w:type="fixed"/>
        <w:tblCellMar>
          <w:top w:w="0" w:type="dxa"/>
          <w:left w:w="0" w:type="dxa"/>
          <w:bottom w:w="0" w:type="dxa"/>
          <w:right w:w="0" w:type="dxa"/>
        </w:tblCellMar>
      </w:tblPr>
      <w:tblGrid>
        <w:gridCol w:w="9528"/>
        <w:gridCol w:w="673"/>
        <w:gridCol w:w="627"/>
        <w:gridCol w:w="1560"/>
        <w:gridCol w:w="850"/>
        <w:gridCol w:w="1504"/>
      </w:tblGrid>
      <w:tr>
        <w:trPr>
          <w:tblHeader w:val="true"/>
          <w:trHeight w:val="8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Р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 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jc w:val="center"/>
              <w:rPr>
                <w:rFonts w:ascii="Arial" w:hAnsi="Arial" w:cs="Arial"/>
                <w:sz w:val="2"/>
                <w:szCs w:val="2"/>
              </w:rPr>
            </w:pPr>
            <w:r>
              <w:rPr>
                <w:rFonts w:cs="Times New Roman" w:ascii="Times New Roman" w:hAnsi="Times New Roman"/>
                <w:color w:val="000000"/>
                <w:sz w:val="24"/>
                <w:szCs w:val="24"/>
              </w:rPr>
              <w:t>Код группы ВР</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center"/>
              <w:rPr>
                <w:rFonts w:ascii="Arial" w:hAnsi="Arial" w:cs="Arial"/>
                <w:sz w:val="2"/>
                <w:szCs w:val="2"/>
              </w:rPr>
            </w:pPr>
            <w:r>
              <w:rPr>
                <w:rFonts w:cs="Times New Roman" w:ascii="Times New Roman" w:hAnsi="Times New Roman"/>
                <w:color w:val="000000"/>
                <w:sz w:val="24"/>
                <w:szCs w:val="24"/>
              </w:rPr>
              <w:t>2021 год</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b/>
                <w:bCs/>
                <w:color w:val="000000"/>
                <w:sz w:val="24"/>
                <w:szCs w:val="24"/>
              </w:rPr>
              <w:t>Всег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0" w:after="40"/>
              <w:rPr>
                <w:rFonts w:ascii="Arial" w:hAnsi="Arial" w:cs="Arial"/>
                <w:sz w:val="2"/>
                <w:szCs w:val="2"/>
              </w:rPr>
            </w:pPr>
            <w:r>
              <w:rPr>
                <w:rFonts w:cs="Arial" w:ascii="Arial" w:hAnsi="Arial"/>
                <w:sz w:val="2"/>
                <w:szCs w:val="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0" w:after="40"/>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0" w:after="40"/>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0" w:after="40"/>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right="57" w:hanging="0"/>
              <w:jc w:val="right"/>
              <w:rPr>
                <w:rFonts w:ascii="Arial" w:hAnsi="Arial" w:cs="Arial"/>
                <w:sz w:val="2"/>
                <w:szCs w:val="2"/>
              </w:rPr>
            </w:pPr>
            <w:r>
              <w:rPr>
                <w:rFonts w:cs="Times New Roman" w:ascii="Times New Roman" w:hAnsi="Times New Roman"/>
                <w:b/>
                <w:bCs/>
                <w:color w:val="000000"/>
                <w:sz w:val="24"/>
                <w:szCs w:val="24"/>
              </w:rPr>
              <w:t>54 646 784,5</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ГОСУДАРСТВЕННЫЕ ВОПРОС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222 365,4</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308,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245,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245,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Губернатора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063,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063,6</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2 63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2 472,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9 191,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276,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седатель Думы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356,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356,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путаты Думы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6 539,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6 539,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121,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121,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011,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011,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членов Совета Федерации и их помощников в субъектах Российской Федераци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13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131,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388,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288,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членов Совета Федерации и их помощников в субъектах Российской Федераци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26,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7,6</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156,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ице-губернатор – председатель Правительства Астраханской области и его заместител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444,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444,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ице-губернатор – председатель Правительства Астраханской области и его заместители в рамках ведомственной целевой программы «Обеспечение эффективного управления системой общественных финансо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365,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365,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627,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627,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ице-губернатор – председатель Правительства Астраханской области и его заместител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718,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718,9</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дебная систем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2 495,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аппаратов судов в рамках ведомственной целевой программы «Мировая юстиция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0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0 562,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0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0 047,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00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Мировая юстиция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679,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8,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60,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3,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3,6</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9 949,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2 775,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9 148,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528,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Контрольно-счетная палат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713,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 396,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305,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уководитель Контрольно-счетной палаты Астраханской области по непрограммному направлению расходов «Контрольно-счетная палат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173,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173,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по непрограммному направлению расходов «Контрольно-счетная палат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7,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7,3</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ведения выборов и референдум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3 266,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Избирательная комиссия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 084,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738,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6,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Члены избирательной комиссии Астраханской области по непрограммному направлению расходов «Избирательная комиссия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3 00 00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682,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3 00 00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682,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Проведение выборов в органы государственной власти Астраханской области по непрограммному направлению расходов «Избирательная комиссия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3 00 0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0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3 00 0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0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Осуществление материально-технического обеспечения проведения выборов в представительные органы вновь образованных муниципальных образований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Резервные фон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2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Резервный фонд Правительства Астраханской области в рамках прочих непрограммных расходов иных непрограммны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2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250,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Другие общегосударственные вопрос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17 30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5 07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4 596,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6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0,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0,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05,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05,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7 081,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452,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45,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0 041,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1,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Мировая юстиция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7 781,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5 864,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 131,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1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8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доступности товаров и услуг, тарифы на которые подлежат государственному регулированию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 03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 204,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681,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9,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доступности товаров и услуг, тарифы на которые подлежат государственному регулированию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5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5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азвитие архивного дел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938,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886,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Развитие архивного дел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архивного дел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 103,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 801,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899,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3,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противодействия коррупции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 406,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 276,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противодействия коррупции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противодействия коррупции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51,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51,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вершенствование системы управления государственной собственностью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 820,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 549,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Совершенствование системы управления государственной собственностью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3,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3,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Оценка недвижимости, признание прав и регулирование отношений по государственной собственности в рамках ведомственной целевой программы «Совершенствование системы управления государственной собственностью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8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6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8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6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истемой общественных финансо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2 605,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 4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122,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3,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ание и развитие информационных систем министерства финансов Астраханской области, обеспечивающих процесс формирования и исполнения бюджета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8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 462,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81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 462,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азвитие международной и внешнеэкономической деятель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 473,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850,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65,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7,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Развитие международной и внешнеэкономической деятель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Развитие международной и внешнеэкономической деятель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75,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75,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ачества международного сотрудничества Астраханской области в рамках ведомственной целевой программы «Развитие международной и внешнеэкономической деятель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8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1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8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8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частия Астраханской области в работе ассоциации экономического взаимодействия субъектов Российской Федерации Южного федерального округа «Юг» в рамках ведомственной целевой программы «Развитие международной и внешнеэкономической деятель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81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6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81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6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664,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664,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87,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87,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Средства на реализацию отдельных полномочий Астраханской области в рамках прочих непрограммных расходов иных непрограммны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0 288,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0 288,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ппарат Уполномоченного по правам человека в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767,2</w:t>
            </w:r>
          </w:p>
        </w:tc>
      </w:tr>
      <w:tr>
        <w:trPr>
          <w:trHeight w:val="223" w:hRule="atLeast"/>
          <w:cantSplit w:val="true"/>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 813,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5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53,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3 904,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3 849,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4,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3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3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 182,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 447,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702,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2,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549,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 029,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pacing w:val="-4"/>
                <w:sz w:val="2"/>
                <w:szCs w:val="2"/>
              </w:rPr>
            </w:pPr>
            <w:r>
              <w:rPr>
                <w:rFonts w:cs="Times New Roman" w:ascii="Times New Roman" w:hAnsi="Times New Roman"/>
                <w:color w:val="000000"/>
                <w:spacing w:val="-4"/>
                <w:sz w:val="24"/>
                <w:szCs w:val="24"/>
              </w:rPr>
              <w:t>Диспансеризация работников органов государственной власти Астраханской област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2 8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6 293,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348,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7 241,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9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еятельности депутатов Государственной Думы и их помощников в избирательных округах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7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7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Обеспечение деятельности членов Совета Федерации и их помощников в субъектах Российской Федераци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172,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51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172,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содержание административных комиссий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6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771,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6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771,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по выполнению работ, оказанию услуг в целях осуществления полномочий исполнительным органом государственной власти Астраханской области по обеспечению деятельности Губернатора Астраханской област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72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72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72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72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Обеспечение материально-технической базы межрегионального сотрудничества Астраханской области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8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8 297,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8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6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8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 697,2</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НАЦИОНАЛЬНАЯ ОБОРОН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 841,8</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Мобилизационная и вневойсковая подготов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 841,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по непрограммному направлению расходов «Администрация Губернатор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 841,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8 00 5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 841,8</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5 310,4</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ы юсти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 996,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по непрограммному направлению расходов «Служба записи актов гражданского состояния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по непрограммному направлению расходов «Служба записи актов гражданского состояния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на государственную регистрацию актов гражданского состояния по непрограммному направлению расходов «Служба записи актов гражданского состояния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5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 970,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5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 058,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5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551,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6 00 5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60,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ражданская оборон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 607,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нижение рисков и смягчение последствий чрезвычайных ситуаций природного и техногенного характер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 707,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912,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23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6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Подготовка населения и организаций к действиям в чрезвычайной ситуации в мирное и военное время по непрограммному направлению расходов «Управление делами Губернатора Астраханской области (агентство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9 00 0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0,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5 952,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Предупреждение и ликвидация последствий чрезвычайных ситуаций и стихийных бедствий природного и техногенного характера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80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80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Обеспечение функционирования системы вызова экстренных оперативных служб через единый номер «112» в рамках подпрограммы «Профилактика экстремизма и терроризма в Астраханской области» государственной программы «Обеспечение общественного порядка и усиление борьбы с преступностью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 00 81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 00 81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Обеспечение работоспособности подсистемы видеонаблюдения аппаратно-программного комплекса «Безопасный город» в рамках подпрограммы «Профилактика экстремизма и терроризма в Астраханской области» государственной программы «Обеспечение общественного порядка и усиление борьбы с преступностью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 00 81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2 00 81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нижение рисков и смягчение последствий чрезвычайных ситуаций природного и техногенного характер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13 437,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8 911,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 576,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50,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Миграционная полити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рамках подпрограммы «Оказание содействия добровольному переселению в Астраханскую область соотечественников, проживающих за рубежом»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8 00 R0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8 00 R0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00,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Другие вопросы в области национальной безопасности и правоохранительной деятель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5,0</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НАЦИОНАЛЬНАЯ ЭКОНОМИ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087 975,2</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Общеэкономические вопрос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94 125,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здание условий для устойчивого развития промышленного  комплекса, а также эффективного использования природных ресурсов Астраханской области»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 538,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 133,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Создание условий для устойчивого развития промышленного  комплекса, а также эффективного использования природных ресурсов Астраханской области»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Создание условий для устойчивого развития промышленного  комплекса, а также эффективного использования природных ресурсов Астраханской области»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2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2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5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152,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5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152,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организацию мероприятий активной политики в сфере занятости населения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7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688,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7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8,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7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430,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реализацию активной политики в сфере занятости населения Астраханской области,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80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 850,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80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 350,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80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 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создания и оснащения работодателями рабочих мест для трудоустройства инвалидов в рамках подпрограммы «Содействие в поиске работы незанятым инвалидам, нуждающимся в трудоустройстве, и сопровождение инвалидов молодого возраста при трудоустройстве»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70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70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70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создания работодателями дополнительных рабочих мест для трудоустройства инвалидов сверх или помимо установленной квоты в рамках подпрограммы «Содействие в поиске работы незанятым инвалидам, нуждающимся в трудоустройстве, и сопровождение инвалидов молодого возраста при трудоустройстве»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7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7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7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реализацию мер по содействию занятости инвалидов, в рамках подпрограммы «Содействие в поиске работы незанятым инвалидам, нуждающимся в трудоустройстве, и сопровождение инвалидов молодого возраста при трудоустройстве»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8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3 00 81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6,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802,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295,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здание условий для обеспечения занятости населения Астраханской области»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5 781,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9 353,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55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71,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подпрограммы «Содействие развитию малого и среднего предпринимательства»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736,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736,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Астраханскому фонду поддержки малого и среднего предпринимательства (микрокредитная компания) в рамках подпрограммы «Содействие развитию малого и среднего предпринимательства»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 00 70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 9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1 00 70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 9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подпрограммы «Содействие развитию инновационного предпринимательства в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2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203,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2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203,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Астраханскому фонду поддержки малого и среднего предпринимательства (микрокредитная компания) в рамках подпрограммы «Содействие развитию экспортно ориентированного предпринимательства в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3 00 70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320,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3 00 70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320,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основного мероприятия по реализации регионального проекта «Создание благоприятных условий для осуществления деятельности самозанятыми гражданами»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2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518,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2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518,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основного мероприятия по реализации регионального проекта «Расширение доступа субъектов малого и среднего предпринимательства к финансовым ресурсам, в том числе к льготному финансированию»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4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 684,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4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474,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4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 210,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в рамках основного мероприятия по реализации регионального проекта «Акселерация субъектов малого и среднего предпринимательства»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5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6 877,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5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9 386,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Z I5 55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7 491,2</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ельское хозяйство и рыболовств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88 252,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области мелиорации земель сельскохозяйственного назначения в рамках подпрограммы «Развитие мелиорации земель сельскохозяйственного назначения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2 00 R5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8 572,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2 00 R5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8 572,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рганизации, регулирования и охраны водных биологических ресурсов в рамках подпрограммы «Развитие рыбохозяйств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3 00 5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3,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3 00 5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3,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779,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698,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1,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системы поддержки фермеров и развитие сельской кооперации в рамках основного мероприятия по реализации регионального проекта «Акселерация субъектов малого и среднего предпринимательства» в рамках национального проекта «Малое и среднее предпринимательство и поддержка индивидуальной предпринимательской инициативы»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Z I5 5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6 972,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Z I5 5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154,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Z I5 5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38,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Z I5 5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3 879,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области мелиорации земель сельскохозяйственного назначения в рамках основного мероприятия по реализации регионального проекта «Экспорт продукции АПК» в рамках национального проекта «Международная кооперация и экспорт»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Z T2 55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0 080,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Z T2 55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0 080,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5 150,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5 150,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57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503,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957,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4,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существление управленческих функций органами местного самоуправления по поддержке сельскохозяйственного производства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6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 690,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6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 690,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в сфере агропромышленного и рыбохозяйственного комплексов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80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58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80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58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98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98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поддержку сельскохозяйственного производства по отдельным подотраслям растениеводства и животноводства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6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 702,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6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 702,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краткосрочным кредитам (займам)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71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24,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71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24,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развития отраслей растениеводства и животноводства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7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 911,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7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 911,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внедрение конкурентоспособных отечественных технологий, основанных на новейших достижениях науки,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8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8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части затрат на уплату процентов по инвестиционным кредитам (займам) в агропромышленном комплексе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R4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R4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мулирование развития приоритетных подотраслей агропромышленного комплекса и развитие малых форм хозяйствования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R5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7 494,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R5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7 494,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сельскохозяйственного производства по отдельным подотраслям растениеводства и животноводства в рамках ведомственной целевой программы «Развитие отраслей агропромышленного комплекса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R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0 62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R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3 113,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Л 00 R5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7 506,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 891,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 711,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0,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76,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76,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2 540,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705,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279,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7 539,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рганизацию мероприятий при осуществлении деятельности по обращению с животными без владельцев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6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6 563,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6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6 563,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мероприятий, направленных на ликвидацию неиспользуемых скотомогильников на территории Астраханской области,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8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10,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8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10,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безопасности потенциально опасных объектов для населения и окружающей среды в рамках ведомственной целевой программы «Повышение качества государственного управления службы ветеринарии Астраханской области и уровня организации профилактически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81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7,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6 00 81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7,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надзора за техническим состоянием самоходных машин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517,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437,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7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Повышение эффективности государственного надзора за техническим состоянием самоходных машин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7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184,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7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184,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редотвращение заноса и распространения африканской чумы свиней (АЧС)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5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10,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5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10,3</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Водное хозяйств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90 90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водных отношений в рамках подпрограммы «Развитие водохозяйственного комплекса Астраханской области»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5 00 51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 073,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5 00 51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 07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обеспечению устойчивого функционирования водохозяйственного комплекса Нижней Волги в рамках основного мероприятия по реализации регионального проекта «Оздоровление Волги (Астраханская область)» в рамках национального проекта «Экология»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4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864,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4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864,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Обеспечение устойчивого функционирования водохозяйственного комплекса Нижней Волги в рамках основного мероприятия по реализации регионального проекта «Оздоровление Волги (Астраханская область)» в рамках национального проекта «Экология»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5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 024,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5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 358,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52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 666,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в рамках основного мероприятия по реализации регионального проекта «Оздоровление Волги (Астраханская область)» в рамках национального проекта «Экология»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5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3 940,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5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3 940,8</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Лесное хозяйств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3 206,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Осуществление отдельных полномочий в области лесных отношений в рамках основного мероприятия «Обеспечение использования, охраны, защиты и воспроизводства лесов»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D 00 5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7 713,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D 00 5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 230,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D 00 5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151,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D 00 5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 331,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Увеличение площади лесовосстановления в рамках основного мероприятия по реализации регионального проекта «Сохранение лесов (Астраханская область)» в рамках национального проекта «Экология»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324,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324,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в рамках основного мероприятия по реализации регионального проекта «Сохранение лесов (Астраханская область)» в рамках национального проекта «Экология»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927,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927,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ормирование запаса лесных семян для лесовосстановления в рамках основного мероприятия по реализации регионального проекта «Сохранение лесов (Астраханская область)» в рамках национального проекта «Экология»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основного мероприятия по реализации регионального проекта «Сохранение лесов (Астраханская область)» в рамках национального проекта «Экология»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168,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А 54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168,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4,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1</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Транспор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6 065,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недополученных доходов в связи с оказанием услуг населению по перевозке пассажиров и их багажа внутренним водным транспортом общего пользования по согласованному маршруту и размеру провозной платы в рамках подпрограммы «Комплексное развитие Астраханского воднотранспортного узла»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7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 990,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7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 990,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затрат на приобретение судов внутреннего водного транспорта общего пользования, предназначенных для перевозки пассажиров и их багажа, в рамках подпрограммы «Комплексное развитие Астраханского воднотранспортного узла»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7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7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устройство и содержание остановочных пунктов (причалов) по маршрутам следования внутреннего водного транспорта общего пользования, осуществляющего перевозки пассажиров и их багажа на территории Астраханской области, в рамках подпрограммы «Комплексное развитие Астраханского воднотранспортного узла»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71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71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недополученных доходов в связи с оказанием услуг населению по перевозке пассажиров на территории Российской Федерации воздушными судами в салонах экономического класса с территории Астраханской области и (или) на территорию Астраханской области в рамках подпрограммы «Развитие пассажирского транспорта в Астраханской области»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5 00 70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5 00 70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недополученных доходов в связи с оказанием услуг населению по перевозке пассажиров и их багажа автомобильным транспортом по межмуниципальным маршрутам регулярных перевозок на территории Астраханской области по регулируемым тарифам в рамках подпрограммы «Развитие пассажирского транспорта в Астраханской области»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5 00 7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105,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5 00 7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105,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прочих непрограммных расходов иных непрограммны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 414,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 578,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835,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прочих непрограммных расходов иных непрограммны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6,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Дорожное хозяйство (дорожные фон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566 756,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Астраханской области в рамках основного мероприятия «Строительство и реконструкция автомобильных дорог общего пользования регионального значения Астраханской области» государственной программы «Развитие дорожного хозяйства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D 00 4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5 706,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D 00 4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5 706,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основного мероприятия «Ремонт и содержание региональных автодорог Астраханской области» государственной программы «Развитие дорожного хозяйства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9 650,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9 896,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53,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держание, ремонт и капитальный ремонт автомобильных дорог общего пользования регионального или межмуниципального значения Астраханской области в рамках основного мероприятия «Ремонт и содержание региональных автодорог Астраханской области» государственной программы «Развитие дорожного хозяйства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80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288 766,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80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278 366,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80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4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мероприятий по обеспечению транспортной безопасности объектов транспортной инфраструктуры, находящихся в государственной собственности Астраханской области, в рамках основного мероприятия «Ремонт и содержание региональных автодорог Астраханской области» государственной программы «Развитие дорожного хозяйства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82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 694,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G 00 82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 694,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униципальным образованиям Астраханской области на развитие дорожного хозяйства в рамках основного мероприятия «Содействие развитию автомобильных дорог местного значения» государственной программы «Развитие дорожного хозяйства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Q 00 6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7 768,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Q 00 62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7 768,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бюджетам муниципальных образований Астраханской области на организацию дорожного движения по альтернативным маршрутам, в том числе на организацию паромных переправ и наплавных мостов, в связи с прекращением движения по автомобильным дорогам общего пользования регионального или межмуниципального значения Астраханской области в рамках основного мероприятия «Содействие развитию автомобильных дорог местного значения» государственной программы «Развитие дорожного хозяйства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Q 00 6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8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Q 00 6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8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в рамках реализации национального проекта «Безопасные и качественные автомобильные дороги» в рамках основного мероприятия по реализации регионального проекта «Дорожная сеть (Астраханская область)» в рамках национального проекта «Безопасные и качественные автомобильные дороги» государственной программы «Развитие дорожного хозяйства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Z R1 53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40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Z R1 53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0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Z R1 53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0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муниципальным образованиям Астраханской области на финансовое обеспечение дорожной деятельности в рамках основного мероприятия по реализации регионального проекта «Дорожная сеть (Астраханская область)» в рамках национального проекта «Безопасные и качественные автомобильные дороги» государственной программы «Развитие дорожного хозяйства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Z R1 63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9 7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Z R1 63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9 7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дорожной деятельности за счет средств бюджета Астраханской области в рамках основного мероприятия по реализации регионального проекта «Дорожная сеть (Астраханская область)» в рамках национального проекта «Безопасные и качественные автомобильные дороги» государственной программы «Развитие дорожного хозяйства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Z R1 83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74 806,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 Z R1 83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74 806,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униципальным образованиям Астраханской области на софинансирование строительства и реконструкции объектов муниципальной собственности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60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6 534,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60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6 534,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транспортной инфраструктуры на сельских территориях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3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1 110,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3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1 110,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юридическим лицам согласно условиям и срокам, предусмотренным концессионным соглашением на реализацию концессионного соглашения в целях проектирования, создания и эксплуатации элемента обустройства автомобильных дорог – автоматизированной системы видеоконтроля дорожной ситуации, фотовидеофиксации нарушений правил дорожного движения, контроля за движением тяжеловесных и (или) крупногабаритных транспортных средств на территории Астраханской области, в рамках подпрограммы «Повышение безопасности дорожного движения в Астраханской области»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0 71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0 818,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3 00 71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0 818,9</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Связь и информати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8 506,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информатизации Астраханской области в рамках подпрограммы «Информатизация Астраханской области» государственной программы «Информационное общество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 00 80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869,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 00 80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869,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региональных проектов в сфере информационных технологий в рамках подпрограммы «Информатизация Астраханской области» государственной программы «Информационное общество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 00 R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633,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1 00 R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633,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 в рамках основного мероприятия по реализации регионального проекта «Информационная инфраструктура (Астраханская область)» в рамках национального проекта «Национальная программа «Цифровая экономика Российской Федерации» государственной программы «Информационное общество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Z D2 55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 414,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Z D2 55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 414,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региональной статистик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80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80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837,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837,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87,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87,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 935,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 935,2</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Другие вопросы в области национальной экономик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860 159,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и актуализация схемы территориального планирования Астраханской области в рамках подпрограммы «Градостроительное планирование развития территорий и поселений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1 00 8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1 00 8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ведение информационной базы обеспечения градостроительной деятельности Астраханской области в рамках подпрограммы «Градостроительное планирование развития территорий и поселений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1 00 8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1 00 8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строительства, дорожного хозяй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8 957,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4 160,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898,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99,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строительства, дорожного хозяй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строительства, дорожного хозяйства и жилищно-коммунального хозяйства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5 125,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1 573,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603,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 042,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6,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ромышленным предприятиям на возмещение части затрат на реализацию мероприятий по модернизации и техническому перевооружению производственных мощностей в рамках подпрограммы «Развитие промышленности Астраханской области и повышение ее конкурентоспособности»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1 00 7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1 00 7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создания (капитализации) и (или) деятельности (докапитализации) фонда развития промышленности Астраханской области в рамках подпрограммы «Развитие промышленности Астраханской области и повышение ее конкурентоспособности»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1 00 81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1 00 81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частие региона в отраслевых форумах, совещаниях, круглых столах и иных мероприятиях, направленных на рост технического и экономического потенциала портов и судоходных компаний, в рамках подпрограммы «Комплексное развитие Астраханского воднотранспортного узла»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8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2 00 8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подпрограммы «Внедрение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развития Астраханской области» государственной программы «Развитие промышленности и транспортной систем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 279,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 4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 279,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а территории Астраханской области портовой особой экономической зоны и Каспийского кластера в рамках основного мероприятия «Создание условий для эффективного функционирования портовой особой экономической зоны, созданной на территории муниципального образования «Лиманский район» Астраханской области и Каспийского кластера» государственной программы «Создание условий для обеспечения благоприятного инвестиционного клима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D 00 R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41 6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D 00 R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41 6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сероссийской переписи населения 2020 года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54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369,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54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369,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системы управления государственной собственностью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164,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164,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исполнение государственного заказа государственными казенными предприятиями Астраханской области в рамках ведомственной целевой программы «Совершенствование системы управления государственной собственностью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70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70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землеустройству и землепользованию в рамках ведомственной целевой программы «Совершенствование системы управления государственной собственностью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80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2 00 80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соответствии с постановлением Правительства Российской Федерации от 13 декабря 2017 г. № 1531 «О проведении в 2017 году реструктуризации обязательств (задолженности) субъектов Российской Федерации перед Российской Федерацией по бюджетным кредитам» в рамках прочих непрограммных расходов иных непрограммны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3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282 613,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3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282 613,5</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КОММУНАЛЬНОЕ ХОЗЯЙСТВ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530 474,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Жилищное хозяйств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61 370,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ирование текущей деятельности унитарной некоммерческой организации «Фонд защиты прав граждан – участников долевого строительства Астраханской области» в рамках основного мероприятия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D 00 70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251,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D 00 70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251,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мущественный взнос в состав имущества публично-правовой компании «Фонд защиты прав граждан – участников долевого строительства» в рамках основного мероприятия «Реализация мероприятий, направленных на  защиту прав граждан – участников долевого строительства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D 00 7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6 635,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D 00 7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6 635,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за счет средств государственной корпорации – Фонда содействия реформированию жилищно-коммунального хозяйства в рамках основного мероприятия по реализации регионального проекта «Обеспечение устойчивого сокращения непригодного для проживания жилищного фонда (Астраханская область)» в рамках национального проекта «Жилье и городская среда»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Z F3 67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3 683,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Z F3 67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3 683,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селение граждан из аварийного жилищного фонда в рамках основного мероприятия по реализации регионального проекта «Обеспечение устойчивого сокращения непригодного для проживания жилищного фонда (Астраханская область)» в рамках национального проекта «Жилье и городская среда»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Z F3 67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124,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Z F3 67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124,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обеспечение деятельности некоммерческой организации – регионального оператора капитального ремонта многоквартирных домов в рамках основного мероприятия «Реализация мероприятий по капитальному ремонту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F 00 70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 583,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F 00 70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 58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апитального ремонта в многоквартирном доме, в котором требовалось проведение капитального ремонта на дату приватизации первого жилого помещения, в рамках основного мероприятия «Реализация мероприятий по капитальному ремонту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F 00 7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3,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F 00 7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капитального ремонта в многоквартирных домах при ликвидации последствий аварии, иных чрезвычайных ситуаций природного или техногенного характера в рамках основного мероприятия «Реализация мероприятий по капитальному ремонту общего имущества многоквартирных домов, расположенных на территории Астраханской области» государственной программы «Улучшение качества предоставления жилищно-коммунальных услуг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F 00 7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F 00 72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3</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Коммунальное хозяйств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92 514,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2 783,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2 78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Астраханской области в рамках подпрограммы «Программа газификации жилищно-коммунального хозяйства, промышленных и иных организаций» государственной программы «Улучшение качества предоставления жилищно-коммунальных услуг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4 00 4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1 555,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4 00 4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1 555,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уполномоченной газораспределительной организации на возмещение недополученных доходов в связи с обеспечением поставок сжиженного углеводородного газа для бытовых нужд населения Астраханской области в рамках подпрограммы «Программа газификации жилищно-коммунального хозяйства, промышленных и иных организаций» государственной программы «Улучшение качества предоставления жилищно-коммунальных услуг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4 00 79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4 00 79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муниципальным образованиям Астраханской области на реализацию мероприятий по поставке жидкого топлива (мазута) на очередной отопительный сезон в рамках основного мероприятия «Закупка топлива (мазута, печного топлива) на очередной отопительный сезон» государственной программы «Улучшение качества предоставления жилищно-коммунальных услуг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D 00 6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9 467,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D 00 61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9 467,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троительству и реконструкции (модернизации) объектов питьевого водоснабжения в рамках основного мероприятия по  реализации регионального проекта «Чистая вода (Астраханская область)» в рамках национального проекта «Жилье и городская среда» государственной программы «Улучшение качества предоставления жилищно-коммунальных услуг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Z F5 42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10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Z F5 42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106,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роительство и реконструкция (модернизация) объектов питьевого водоснабжения в рамках основного мероприятия по реализации регионального проекта «Чистая вода (Астраханская область)» в рамках национального проекта «Жилье и городская среда» государственной программы «Улучшение качества предоставления жилищно-коммунальных услуг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Z F5 52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4 602,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 Z F5 52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4 602,9</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5 772,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898,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898,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программ формирования современной городской среды в рамках основного мероприятия по реализации регионального проекта «Формирование комфортной городской среды (Астраханская область)» в рамках национального проекта «Жилье и городская среда» государственной программы «Формирование современной городской среды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Z F2 5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8 874,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Z F2 5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8 874,8</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 815,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эффективности контроля и надзора в строительной сфер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426,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016,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1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эффективности контроля и надзора в строительной сфер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8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государственного жилищного контроля (надзора)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 034,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 028,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государственного жилищного контроля (надзора)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3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3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государственного жилищного контроля (надзора)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3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904,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3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904,9</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ОКРУЖАЮЩЕЙ СРЕ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1 746,3</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Охрана объектов растительного и животного мира и среды их обит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 112,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подпрограммы «О сохранении и воспроизводстве охотничьих ресурсов в Астраханской области»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 002,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 002,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5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5,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5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5,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муниципальным образованиям Астраханской области на возмещение расходов собственников, владельцев и пользователей земельных участков, на которых находятся памятники природы, на обеспечение установленного режима особой охраны памятников природы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6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6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в целях возмещения расходов собственников, владельцев и пользователей земельных участков, на которых находятся памятники природы, на обеспечение установленного режима особой охраны памятников природы регионального значения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70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70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охраны окружающей сред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3 633,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Ликвидация (рекультивация) объектов накопленного экологического вреда, представляющих угрозу реке Волге, в рамках основного мероприятия по реализации регионального проекта «Оздоровление Волги (Астраханская область)» в рамках национального проекта «Экология»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5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6 864,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Z G6 5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6 864,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 480,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 776,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64,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088,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088,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бласти охраны и использования охотничьих ресурсов в рамках ведомственной целевой программы «Охрана территорий и обеспечение экологической безопасности Астраханской области» государственной программы «Охрана окружающей среды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5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 000,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5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621,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Б 00 59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379,1</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РАЗ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 961 213,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Дошкольное образ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543 730,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собственности Астраханской области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4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3 361,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4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3 361,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11 394,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11 394,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етского сада-яслей на 120 мест по адресу: Астраханская область, Камызякский район, г. Камызяк, ул. Ульянова),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 905,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 905,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етского сада-яслей на 120 мест по адресу: Астраханская область, Ахтубинский район, г. Ахтубинск, ул. Агурина, в районе дома № 18),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 871,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 871,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детского сада-яслей на 120 мест по адресу: Астраханская область, Ахтубинский район, г. Ахтубинск, ул. Садовая),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5 034,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32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5 034,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808,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442,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5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365,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униципальным образованиям Астраханской област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рамках основного мероприятия по реализации регионального проекта «Содействие занятости женщин – создание условий дошкольного образования для детей в возрасте до трех лет (Астраханская область)» в рамках национального проекта «Демография»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62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6 892,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P2 62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6 892,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 530,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387,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50,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6 49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15 632,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15 632,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662 488,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662 488,8</w:t>
            </w:r>
          </w:p>
        </w:tc>
      </w:tr>
      <w:tr>
        <w:trPr>
          <w:trHeight w:val="288" w:hRule="atLeast"/>
          <w:cantSplit w:val="true"/>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Субсидии на 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1 810,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906,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903,5</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щее образ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218 278,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рамках подпрограммы «Создание и развитие единого образовательного пространства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5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2 238,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5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782,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5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5 155,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53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 300,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капитальных вложений в объекты муниципальной собственности в рамках подпрограммы «Создание и развитие единого образовательного пространства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R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6 017,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R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6 017,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Психофизическая безопасность детей и молодеж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0 R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51 014,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0 R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175,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0 R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36 475,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3 00 R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363,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проведения противопожарных мероприятий и мероприятий по безопасности образовательного процесса в рамках основного мероприятия «Организация проведения мероприятий по обеспечению безопасности образовательного процесса»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F 00 8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80,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F 00 8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80,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зданию новых мест в общеобразовательных организациях, расположенных в сельской местности и поселках городского типа,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4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323,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4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323,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1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 512,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1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 512,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1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711,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1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711,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расположенных в сельской местности и поселках городского типа,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8 236,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8 236,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новых мест в общеобразовательных организациях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8 66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5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8 661,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униципальным образованиям Астраханской области на создание новых мест в общеобразовательных организациях в рамках основного мероприятия по реализации регионального проекта «Современная школа (Астраханская область)» в рамках национального проекта «Образование»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6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2 527,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1 6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2 527,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в рамках основного мероприятия по реализации регионального проекта «Успех каждого ребенка (Астраханская область)» в рамках национального проекта «Образование»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2 50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251,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2 50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251,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 в рамках основного мероприятия по реализации регионального проекта «Цифровая образовательная среда (Астраханская область)» в рамках национального проекта «Образование»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4 5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7 230,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4 52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7 230,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17 109,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1 298,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 657,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27 717,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6,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438 555,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438 555,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юридическим лицам (за исключением государственных (муниципальных) учреждений) и индивидуальным предпринимателям, осуществляющим образовательную деятельность по основным общеобразовательным программам,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6,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6,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Обеспечение одеждой, обувью, мягким инвентарем обучающихся в государственных образовательных организациях Астраханской области, в том числе детей-сирот и детей, оставшихся без попечения родителе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218,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161,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057,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 в рамках основного мероприятия по реализации регионального проекта «Информационная инфраструктура (Астраханская область)» в рамках национального проекта «Национальная программа «Цифровая экономика Российской Федерации» государственной программы «Информационное общество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Z D2 51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4 523,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Z D2 51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4 523,2</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Дополнительное образование дете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04 531,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rFonts w:ascii="Arial" w:hAnsi="Arial" w:cs="Arial"/>
                <w:sz w:val="2"/>
                <w:szCs w:val="2"/>
              </w:rPr>
            </w:pPr>
            <w:r>
              <w:rPr>
                <w:rFonts w:cs="Times New Roman" w:ascii="Times New Roman" w:hAnsi="Times New Roman"/>
                <w:color w:val="000000"/>
                <w:sz w:val="24"/>
                <w:szCs w:val="24"/>
              </w:rPr>
              <w:t>Создание центров выявления и поддержки одаренных детей в рамках основного мероприятия по реализации регионального проекта «Успех каждого ребенка (Астраханская область)» в рамках национального проекта «Образование»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2 51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2 952,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2 51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2 952,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0 641,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0 641,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беспечение дополнительного образования детей в муниципальных общеобразовательных организация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2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40 937,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2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40 937,6</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реднее профессиональное образ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80 295,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 209,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 209,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альное обеспечение и другие формы материальной поддержки обучающихся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890,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890,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основного мероприятия по реализации регионального проекта «Молодые профессионалы (Повышение конкурентоспособности профессионального образования) (Астраханская область)» в рамках национального проекта «Образование»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6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03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Z E6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03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pacing w:val="-4"/>
                <w:sz w:val="2"/>
                <w:szCs w:val="2"/>
              </w:rPr>
            </w:pPr>
            <w:r>
              <w:rPr>
                <w:rFonts w:cs="Times New Roman" w:ascii="Times New Roman" w:hAnsi="Times New Roman"/>
                <w:color w:val="000000"/>
                <w:spacing w:val="-4"/>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72 028,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72 028,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затрат частных профессиональных образовательных организаций на обучение детей-сирот по программам профессиональной подготовки и получение второго профессионального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5,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5,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альное обеспечение и другие формы материальной поддержки обучающихс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9 03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9 031,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5 906,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5 906,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альное обеспечение и другие формы материальной поддержки обучающихся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053,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053,4</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ессиональная подготовка, переподготовка и повышение квалифик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 263,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pacing w:val="-4"/>
                <w:sz w:val="2"/>
                <w:szCs w:val="2"/>
              </w:rPr>
            </w:pPr>
            <w:r>
              <w:rPr>
                <w:rFonts w:cs="Times New Roman" w:ascii="Times New Roman" w:hAnsi="Times New Roman"/>
                <w:color w:val="000000"/>
                <w:spacing w:val="-4"/>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429,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429,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193,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364,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19,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готовка управленческих кадров для организаций народного хозяйства Российской Федерации в рамках ведомственной целевой программы «Обеспечение эффективного управления социально-экономическим развитием Астраханской области» государственной программы «Экономическое развитие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R0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62,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И 00 R0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62,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Организация профессионального развития государственных гражданских служащих Астраханской области и подготовка резерва управленческих кадров Астраханской области» государственной программы «Повышение кадрового потенциала исполнительных органов государственной власти Астраханской области и органов местного самоуправления муниципальных образований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Б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41,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Б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41,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Обеспечение противодействия коррупции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1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в рамках ведомственной целевой программы «Развитие международной и внешнеэкономической деятель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7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подготовка и повышение квалификации кадров государственных органов Астраханской области по непрограммному направлению расходов «Контрольно-счетная палат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7 00 8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3</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сшее образов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4 452,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6 18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6 186,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затрат частных образовательных организаций высшего образования на обучение детей-сирот на подготовительных отделениях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ипендиальное обеспечение и другие формы материальной поддержки обучающихс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141,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141,6</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Молодежная полити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2 982,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основного мероприятия «Создание и поддержка безопасных и комфортных условий отдыха и оздоровления детей»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G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 740,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G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 740,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рганизации отдыха, оздоровления и занятости детей в рамках основного мероприятия «Создание и поддержка безопасных и комфортных условий отдыха и оздоровления детей»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G 00 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77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G 00 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52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G 00 8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путевок детям из многодетных семей в оздоровительные лагеря, санаторно-курортные организации в рамках основного мероприятия «Создание и поддержка безопасных и комфортных условий отдыха и оздоровления детей»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G 00 80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368,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G 00 80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368,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2 555,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559,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35,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 335,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государственными учреждениями (организациями) Астраханской области полномочий по исполнению публичных обязательств перед физическими лицами, подлежащих исполнению в денежной форме,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466,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466,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казачьих обществ на территории Астраханской области, внесенных в государственный реестр казачьих обществ Российской Федерации, в рамках подпрограммы «Поддержка казачества на территории Астраханской области» государственной программы «Патриотическое воспит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 00 70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2 00 70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0,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образ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3 679,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обеспечивающих проведение единого государственного экзамена, государственной итоговой аттестации, основного государственного экзамена, в рамках основного мероприятия «Организация и проведение единого государственного экзамена, государственной итоговой аттестации, основного государственного экзамена»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D 00 80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 49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D 00 80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 49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 255,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 727,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68,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9,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нтроль качества образования, лицензирование и государственная аккредитация образовательной деятельности, надзор и контроль за соблюдением законодательства в области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112,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8,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004,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95,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95,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по подтверждению документов об образовании и (или) о квалификаци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25,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2,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0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2,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pacing w:val="-4"/>
                <w:sz w:val="2"/>
                <w:szCs w:val="2"/>
              </w:rPr>
            </w:pPr>
            <w:r>
              <w:rPr>
                <w:rFonts w:cs="Times New Roman" w:ascii="Times New Roman" w:hAnsi="Times New Roman"/>
                <w:color w:val="000000"/>
                <w:spacing w:val="-4"/>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5 867,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 745,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199,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7 815,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6,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5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610,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5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259,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5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51,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муниципальным образованиям Астраханской области на оплату труда работников муниципальных централизованных бухгалтерий, обслуживающих муниципальные образовательные организаци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 118,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 118,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я муниципальным образованиям Астраханской области по созданию комиссий по делам несовершеннолетних и защите их прав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000,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000,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учебников и учебных пособий для государственных и муниципальных образовательных организаци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1 318,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1 318,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роприятия в сфере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997,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997,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8,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8,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717,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717,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146,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013,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2,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Реализация молодежных проектов, повышение квалификации сотрудников, обеспечение функционирования агентства по делам молодежи Астраханской области» государственной программы «Молодежь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2,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2,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5,0</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 КИНЕМАТОГРАФ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010 286,2</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ульту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19 653,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Развитие культуры сел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0 R4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051,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0 R4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051,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подпрограммы «Развитие культуры сел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0 R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1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4 00 R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1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правленные на создание и модернизацию учреждений культурно-досугового типа в сельской местности, включая обеспечение инфраструктуры, в рамках основного мероприятия по реализации регионального проекта «Обеспечение качественного нового уровня развития инфраструктуры («Культурная среда») (Астраханская область)» в рамках национального проекта «Культура»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Z A1 4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 592,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Z A1 4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 592,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отрасли культуры в рамках основного мероприятия по реализации регионального проекта «Обеспечение качественно нового уровня развития инфраструктуры культуры («Культурная среда») (Астраханская область)» в рамках национального проекта «Культура»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Z A1 5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3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Z A1 5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5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Z A1 55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93 304,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93 304,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ддержка творческой деятельности и техническое оснащение детских и кукольных театров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R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145,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R5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145,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укреплению единства российской нации и этнокультурному развитию народов России в рамках подпрограммы «Укрепление единства российской нации и этнокультурное развитие народов России на территории Астраханской области» государственной программы «Общероссийская гражданская идентичность и этнокультурное развитие народов России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1 00 R5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717,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1 00 R5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717,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 681,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 681,7</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Кинематограф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010,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010,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010,5</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Другие вопросы в области культуры, кинематограф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0 622,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 022,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1 041,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3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7,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7,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544,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544,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 542,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 291,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0,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080,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835,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отношении объектов культурного наследия в рамках ведомственной целевой программы «Повышение эффективности государственного управления в сфере государственной охраны объектов культурного наследия регионального и федерального значения, выявленных объектов культурного наслед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5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15,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5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13,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 3 00 5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02,9</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ДРАВООХРАНЕ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249 077,5</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тационарная медицинская помощ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662 982,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диагностике туберкулеза и обеспечению лекарственными препаратами больных туберкулезом в рамках основного мероприятия «Проведение мероприятий по раннему выявлению туберкулеза на территории Астраханской области, в том числе обеспечение ГБУЗ АО «ОКПТД» средствами диагностики туберкулеза и лекарственными препаратами для больных туберкулезом»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G 00 8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416,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G 00 8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 416,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 оснащения, предусмотренным порядком оказания медицинской помощи больным туберкулезом) в рамках основного мероприятия «Проведение мероприятий по раннему выявлению туберкулеза на территории Астраханской области, в том числе обеспечение ГБУЗ АО «ОКПТД» средствами диагностики туберкулеза и лекарственными препаратами для больных туберкулезом»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G 00 R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963,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G 00 R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963,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в рамках основного мероприятия «Оказание высокотехнологичной медицинской помощи на территории Астраханской области, в том числе с онкологическими заболеваниям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Q 00 R4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0 317,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Q 00 R4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0 317,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 в рамках основного мероприятия по реализации регионального проекта «Развитие системы оказания первичной медико-санитарной помощи (Астраханская область)» в рамках национального проекта «Здравоохранение»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1 51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2 413,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1 51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2 413,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орудованием региональных сосудистых центров и первичных сосудистых отделений в рамках основного мероприятия по реализации регионального проекта «Борьба с сердечно-сосудистыми заболеваниями (Астраханская область)» в рамках национального проекта «Здравоохранение»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2 5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9 308,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2 5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9 308,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оснащение медицинских организаций, оказывающих медицинскую помощь больным с онкологическими заболеваниями, в рамках основного мероприятия по реализации регионального проекта «Борьба с онкологическими заболеваниями (Астраханская область)» в рамках национального проекта «Здравоохранение»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3 5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6 012,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3 5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6 012,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310 549,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310 549,8</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Амбулаторная помощ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9 549,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Финансовое обеспечение закупок диагностических средств для выявления и мониторинга лечения лиц, инфицированных ВИЧ, в том числе в сочетании с вирусами гепатитов B и (или) C) в рамках основного мероприятия «Реализация мероприятий по профилактике заражения, выявлению и лечению ВИЧ/СПИД, гепатитов В и С на территории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J 00 R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793,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J 00 R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793,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предупреждению и борьбе с социально значимыми инфекционными заболеваниями (Финансовое обеспечение реализации мероприятий по профилактике ВИЧ-инфекции и гепатитов В и С, в том числе с привлечением к реализации указанных мероприятий социально ориентированных некоммерческих организаций) в рамках основного мероприятия «Реализация мероприятий по профилактике заражения, выявлению и лечению ВИЧ/СПИД, гепатитов В и С на территории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J 00 R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567,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J 00 R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567,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направленных на проведение пренатальной (дородовой) диагностики нарушений развития ребенка, в рамках основного мероприятия «Проведение пренатальной диагностики и неонатального скрининга в учреждениях родовспоможения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N 00 8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632,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N 00 8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 632,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3 555,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3 555,6</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Скорая медицинская помощ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7 013,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закупки авиационных работ в целях оказания медицинской помощи в рамках основного мероприятия по реализации регионального проекта «Развитие системы оказания первичной медико-санитарной помощи (Астраханская область)» в рамках национального проекта «Здравоохранение»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1 55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 620,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1 55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 620,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6 392,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6 392,8</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Times New Roman" w:hAnsi="Times New Roman" w:cs="Times New Roman"/>
                <w:color w:val="000000"/>
                <w:sz w:val="24"/>
                <w:szCs w:val="24"/>
              </w:rPr>
            </w:pPr>
            <w:r>
              <w:rPr>
                <w:rFonts w:cs="Times New Roman" w:ascii="Times New Roman" w:hAnsi="Times New Roman"/>
                <w:color w:val="000000"/>
                <w:sz w:val="24"/>
                <w:szCs w:val="24"/>
              </w:rPr>
              <w:t>Заготовка, переработка, хранение и обеспечение безопасности донорской крови и ее компонент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2 038,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8 343,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8 343,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государственными учреждениями (организациями) Астраханской области полномочий по исполнению публичных обязательств перед физическими лицами, подлежащих исполнению в денежной форме,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69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695,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Другие вопросы в области здравоохран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037 494,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крепление материально-технической базы медицинских организаций в рамках подпрограммы «Совершенствование оказания специализированной медицинской помощи и скорой медицинской помощи, в том числе скорой специализированной, а также медицинской эвакуаци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0 8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 578,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3 00 8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 578,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 в рамках основного мероприятия «Обеспечение лекарственными препаратами особых категорий пациентов с тяжелыми и редкими заболеваниями на территории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F 00 5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59,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F 00 5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59,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 в рамках основного мероприятия «Модернизация первичного звена здравоохранения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L 00 R3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89 222,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L 00 R3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4 15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L 00 R3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25 066,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оборудования и расходных материалов для неонатального и аудиологического скрининга в рамках основного мероприятия «Проведение пренатальной диагностики и неонатального скрининга в учреждениях родовспоможения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N 00 81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867,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N 00 81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867,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звитие паллиативной медицинской помощи в рамках основного мероприятия «Оказание паллиативной медицинской помощи на территории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U 00 R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 943,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U 00 R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749,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U 00 R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 193,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в рамках основного мероприятия по реализации регионального проекта «Борьба с сердечно-сосудистыми заболеваниями (Астраханская область)» в рамках национального проекта «Здравоохранение»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2 55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1 444,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2 55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1 444,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в рамках основного мероприятия по реализации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Астраханская область)» в рамках национального проекта «Здравоохранение»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7 5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3 527,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7 51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3 527,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 в рамках основного мероприятия по реализации регионального проекта «Разработка и реализация программы системной поддержки и повышения качества жизни граждан старшего поколения (Астраханская область)» в рамках национального проекта «Демография»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P3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2,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P3 54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2,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 173,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 106,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049,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7,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7,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0 836,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 115,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605,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6 631,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83,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в сфере охраны здоровья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5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279,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5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139,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5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9,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расходов, связанных с оказанием гражданам медицинской помощи в экстренной форме медицинской организацией, не участвующей в реализации программы государственных гарантий бесплатного оказания гражданам медицинской помощ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70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70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Централизованная закупка лекарственных препаратов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5 809,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5 809,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рганизация оказания медицинской помощи жителям Астраханской области в федеральных государственных бюджетных учреждениях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80,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92,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8,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реализацию мероприятий по предотвращению распространения инфекционных заболеваний на территории Астраханской области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1,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98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87,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98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87,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6 303,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5 800,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235,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7,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9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редства на реализацию отдельных полномочий Астраханской области в рамках прочих непрограммных расходов иных непрограммных мероприят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55 706,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2 00 8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55 706,2</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СОЦИАЛЬНАЯ ПОЛИТИК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 067 165,7</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Пенсионное обеспече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4 210,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платы к пенсиям государственных гражданских служащих Астраханской област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5 151,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5,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5 036,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гиональная доплата к пенсии пенсионерам, получающим минимальную пенсию по старости, и иные региональные доплаты к пенсиям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11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108,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5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 942,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5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 942,9</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служивание на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982 947,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982 463,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00 252,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1 242,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44 682,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285,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енежная компенсация на приобретение продуктов питания детям, находящимся в организациях для детей-сирот и детей, оставшихся без попечения родителей, при временной передаче в семьи совершеннолетних граждан, постоянно проживающих на территории Российской Федераци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1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84,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18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84,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насел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928 138,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 рамках подпрограммы «Развитие кадрового обеспечения системы здравоохранения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1 00 R1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5 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1 00 R1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5 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Меры социальной поддержки лиц, признанных реабилитированными, а также лиц, признанных пострадавшими от политических репрессий (зубопротезирование), в рамках основного мероприятия «Обеспечение оказания медико-социальной поддержки отдельным контингентам населения (в части слухопротезирования, зубопротезирования)»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D 00 89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9,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D 00 89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9,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Меры социальной поддержки тружеников тыла (зубопротезирование) в рамках основного мероприятия «Обеспечение оказания медико-социальной поддержки отдельным контингентам населения (в части слухопротезирования, зубопротезирования)»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D 00 89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3,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D 00 89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Меры социальной поддержки ветеранов труда (зубопротезирование) в рамках основного мероприятия «Обеспечение оказания медико-социальной поддержки отдельным контингентам населения (в части слухопротезирования, зубопротезирования)»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D 00 8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 023,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D 00 8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 023,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Меры социальной поддержки молодых специалистов в рамках основного мероприятия по реализации регионального проекта «Обеспечение медицинских организаций системы здравоохранения квалифицированными кадрами (Астраханская область)» в рамках национального проекта «Здравоохранение»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5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Z N5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Реализация отдельных полномочий в области лекарственного обеспечения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5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1 789,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5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1 789,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5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4 34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5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4 34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Обязательное медицинское страхование неработающего населения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6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447 464,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6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447 464,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Обеспечение полноценным бесплатным питанием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8 136,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8 136,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Обеспечение населения лекарственными препаратами, изделиями медицинского назначения, специализированными продуктами лечебного питания для детей-инвалидов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80 174,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80 174,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549,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549,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тружеников тыла (лекарственное обеспечение)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лиц, признанных реабилитированными, а также лиц, признанных пострадавшими от политических репрессий (лекарственное обеспечение),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лекарственными препаратами многодетных семей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7,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7,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родители (один из родителей) которых являлись военнослужащими и погибли (пропали без вести) в связи с боевыми действиями в период Великой Отечественной войны 1941–1945 годов (лекарственное обеспечение), в рамках ведомственной целевой программы «Совершенствование оказания медицинской помощи в Астраханской области» государственной программы «Развитие здравоохран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 Б 00 89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 рамках подпрограммы «Создание и развитие единого образовательного пространства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R2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1 00 R2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молодых специалистов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отдельных категорий обучающихс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7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852,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 852,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ым питанием детей, находящихся под опекой (попечительством), обучающихся за счет средств бюджета Астраханской области в общеобразовательных организациях, а также по образовательным программам среднего профессионального образования или высшего образования по очной форме обуче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5,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35,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стоимости двухразового питания обучающимся с ограниченными возможностями здоровья в государственных образовательных организациях Астраханской области, обучение которых организовано на дому в соответствии с заключением медицинской организации, а также осваивающим основную образовательную программу в форме семейного образовани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2,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2,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3 418,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3 418,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роводимых в связи с распространением новой коронавирусной инфекции, вызванной COVID-2019, и проводимыми ограничительными мерами (возмещение стоимости питания лицам с ограниченными возможностями здоровья),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1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738,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81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738,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собие на ребенка в рамках основного мероприятия по реализации регионального проекта «Финансовая поддержка семей при рождении детей»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2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63 760,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2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8,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20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63 371,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в рамках основного мероприятия по реализации регионального проекта «Финансовая поддержка семей при рождении детей»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50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95 67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50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95 67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инвалидов Великой Отечественной войны, имеющих транспортные средств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убсидий на оплату жилого помещения и коммунальных услуг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85 591,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289,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84 302,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подвергшихся воздействию радиации вследствие катастрофы на Чернобыльской АЭС, и их сем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7,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0,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6,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выполнявших задачи в условиях вооруженного конфликт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912,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5,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856,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Меры социальной поддержки лиц, имеющих трудовой стаж не менее 40 лет для мужчин и 35 лет для женщин, почетные грамоты, благодарности, звание «Ударник коммунистического труда» или другие виды поощрен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9 515,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645,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4 87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Мера социальной поддержки граждан, проживающих и работающих в сельских населенных пунктах, рабочих поселках (поселках городского типа) Астраханской област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 474,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 382,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0" w:after="0"/>
              <w:rPr>
                <w:rFonts w:ascii="Arial" w:hAnsi="Arial" w:cs="Arial"/>
                <w:sz w:val="2"/>
                <w:szCs w:val="2"/>
              </w:rPr>
            </w:pPr>
            <w:r>
              <w:rPr>
                <w:rFonts w:cs="Times New Roman" w:ascii="Times New Roman" w:hAnsi="Times New Roman"/>
                <w:color w:val="000000"/>
                <w:sz w:val="24"/>
                <w:szCs w:val="24"/>
              </w:rPr>
              <w:t>Мера социальной поддержки работников государственных организаций социального обслуживания Астраханской области, предоставляющих в городах Астраханской области социальные услуги в форме социального обслуживания на дому,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539,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531,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pacing w:val="-4"/>
                <w:sz w:val="2"/>
                <w:szCs w:val="2"/>
              </w:rPr>
            </w:pPr>
            <w:r>
              <w:rPr>
                <w:rFonts w:cs="Times New Roman" w:ascii="Times New Roman" w:hAnsi="Times New Roman"/>
                <w:color w:val="000000"/>
                <w:spacing w:val="-4"/>
                <w:sz w:val="24"/>
                <w:szCs w:val="24"/>
              </w:rPr>
              <w:t>Мера социальной поддержки на газификацию домовладен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236,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6,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2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отдельных категорий граждан в виде ежемесячной компенсации расходов на уплату взноса на капитальный ремонт общего имущества в многоквартирном доме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 486,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3,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 233,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а социальной поддержки членов семей погибших (умерших) участников боевых действий, ветеранов боевых действий, лиц, погибших (умерших) при исполнении обязанностей военной службы (служебных обязаннос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120,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116,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ы компенсации расходов, связанных с эксплуатацией транспортных средств, отдельным категориям инвалидов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0,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а социальной поддержки граждан, проживающих и работавших в сельских населенных пунктах, рабочих поселках (поселках городского типа) Астраханской области (педагогические работник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8 438,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90,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7 748,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социального пособия на погребение и оказание услуг по погребению согласно гарантированному перечню этих услуг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106,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3,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982,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тружеников тыла и лиц, признанных реабилитированными, а также лиц, признанных пострадавшими от политических репрессий, в части обеспечения протезами и протезно-ортопедическими изделиям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ветеранов труд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039 475,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 980,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032 495,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тружеников тыл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82,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74,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лиц, признанных реабилитированными, а также лиц, признанных пострадавшими от политических репресс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 695,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3,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 352,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редоставляемые многодетным семьям,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47 176,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217,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45 958,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граждан, родители (один из родителей) которых являлись военнослужащими и погибли (пропали без вести) в связи с боевыми действиями в период Великой Отечественной войны 1941–1945 годов,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461,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0,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431,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работников добровольной пожарной охраны, добровольных пожарных и членов их сем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11,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11,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а социальной поддержки граждан, страдающих хронической почечной недостаточностью и нуждающихся в оказании медицинской помощи методом заместительной почечной терапи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612,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9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597,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1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386,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1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1,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1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274,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9 414,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84,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8 830,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7,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7,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плата жилищно-коммунальных услуг отдельным категориям граждан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8 295,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73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84 564,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 xml:space="preserve">Выплата единовременного пособия беременной жене военнослужащего, проходящего военную </w:t>
            </w:r>
            <w:r>
              <w:rPr>
                <w:rFonts w:cs="Times New Roman" w:ascii="Times New Roman" w:hAnsi="Times New Roman"/>
                <w:color w:val="000000"/>
                <w:spacing w:val="2"/>
                <w:sz w:val="24"/>
                <w:szCs w:val="24"/>
              </w:rPr>
              <w:t xml:space="preserve">службу по призыву, а также ежемесячного пособия на ребенка военнослужащего, проходящего </w:t>
            </w:r>
            <w:r>
              <w:rPr>
                <w:rFonts w:cs="Times New Roman" w:ascii="Times New Roman" w:hAnsi="Times New Roman"/>
                <w:color w:val="000000"/>
                <w:spacing w:val="4"/>
                <w:sz w:val="24"/>
                <w:szCs w:val="24"/>
              </w:rPr>
              <w:t>военную службу по призыву, в соответствии с Федеральным законом от 19 мая 1995 года</w:t>
            </w:r>
            <w:r>
              <w:rPr>
                <w:rFonts w:cs="Times New Roman" w:ascii="Times New Roman" w:hAnsi="Times New Roman"/>
                <w:color w:val="000000"/>
                <w:sz w:val="24"/>
                <w:szCs w:val="24"/>
              </w:rPr>
              <w:t xml:space="preserve"> № 81-ФЗ «О государственных пособиях гражданам, имеющим де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753,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737,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20,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17,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59 137,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4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58 797,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межбюджетные трансферты муниципальным образованиям Астраханской области на возмещение затрат специализированным службам по вопросам похоронного дела, связанных с погребением отдельных категорий умерших,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6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6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3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а возмещение затрат специализированным службам по вопросам похоронного дела, связанных с погребением отдельных категорий умерших,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79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4,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4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79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4,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8,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8,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омпенсация отдельным категориям граждан оплаты взноса на капитальный ремонт общего имущества в многоквартирном доме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R4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624,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R4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624,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озмещение затрат на уплату части процентов по ипотечным кредитам (займам), использованным гражданами для приобретения жилья на территории Астраханской области, в рамках подпрограммы «Развитие ипотечного жилищного кредитования в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0 70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4 00 70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6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гражданам социальных выплат на приобретение (строительство) жилых помещений в рамках подпрограммы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20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20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 № 714 «Об обеспечении жильем ветеранов Великой Отечественной войны 1941–1945 годов», в рамках подпрограммы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5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651,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51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651,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рамках подпрограммы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5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7 227,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5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7 227,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рамках подпрограммы «Исполнение государственных обязательств по обеспечению жильем категорий граждан, установленных законодательством Российской Федерации и Астраханской области» государственной программы «Развитие жилищного строительств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51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960,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 5 00 51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960,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комплексного развития сельских территорий в рамках подпрограммы «Комплексное развитие сельских территорий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 123,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4 00 R5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 12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молодых специалистов в рамках ведомственной целевой программы «Повышение эффективности государственного управления в сфере сельского хозяйства и рыбной промышленности Астраханской области» государственной программы «Развитие сельского хозяйства, пищевой и рыбной промышленно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 Г 00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молодых специалистов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29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бесплатным комплектом одежды, обуви, мягким инвентарем, оборудованием и единовременным денежным пособием выпускников из числа детей-сирот и детей, оставшихся без попечения родителей,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8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91,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8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91,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ведомственной целевой программы «Повышение эффективности государственного управления в сфере культуры и туризма Астраханской области» государственной программы «Развитие культуры и туризм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098,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9 Б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098,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по обеспечению жильем молодых семей в рамках подпрограммы «Обеспечение жильем молодых семей в Астраханской области» государственной программы «Молодежь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00 R4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298,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 00 R4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 298,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рамках подпрограммы «Активная политика занятости населения и социальная поддержка безработных граждан» государственной программы «Содействие занятости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5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62 762,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5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742,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 00 52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57 020,3</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храна семьи и детств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484 85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по выплате компенсации части родительской платы за присмотр и уход за детьми в рамках ведомственной целевой программы «Обеспечение государственной программы «Развитие образования Астраханской области» государственной программы «Развитие образова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5 701,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 Б 00 60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5 701,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денежная выплата на развитие личного подсобного хозяйства на основании социального контракта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20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4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20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диновременная материальная помощь семье, нуждающейся в поддержке, при рождении одновременно трех и более детей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20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4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20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еспечение дополнительных гарантий прав детей-сирот и детей, оставшихся без попечения родителей, лиц из числа детей-сирот и детей, оставшихся без попечения родителей, на имущество и жилое помещение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40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2 870,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4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40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2 870,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туральная помощь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4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мероприятий в сфере государственной поддержки семьи, материнства и детства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1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4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2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4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80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циальная поддержка семьи, материнства и детства на территории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R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6 528,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3 00 R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6 528,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ой выплаты в связи с рождением (усыновлением) первого ребенка в рамках основного мероприятия по реализации регионального проекта «Финансовая поддержка семей при рождении детей»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55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99 138,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55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49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1 55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84 648,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pacing w:val="-4"/>
                <w:sz w:val="2"/>
                <w:szCs w:val="2"/>
              </w:rPr>
            </w:pPr>
            <w:r>
              <w:rPr>
                <w:rFonts w:cs="Times New Roman" w:ascii="Times New Roman" w:hAnsi="Times New Roman"/>
                <w:color w:val="000000"/>
                <w:spacing w:val="-4"/>
                <w:sz w:val="24"/>
                <w:szCs w:val="24"/>
              </w:rPr>
              <w:t>Выплаты приемной семье на содержание подопечных де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0 743,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0 743,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в приемную семью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148,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 135,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ы опекунам (попечителям) на содержание подопечных дете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8 169,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8 169,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при передаче детей-сирот и детей, оставшихся без попечения родителей, под опеку (попечительство)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4 014,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996,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вознаграждения, причитающегося приемным родителям,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8 183,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58 183,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Ежемесячная выплата денежных средств семье, усыновившей ребенка,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 4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20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 4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Выплата единовременного пособия при всех формах устройства детей, лишенных родительского попечения, в семью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833,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 833,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переданны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3,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5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3,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детей-сирот и детей, оставшихся без попечения родителей, лиц из числа детей-сирот и детей, оставшихся без попечения родителей, а также лиц, потерявших в период обучения обоих родителей или единственного родителя,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70,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0,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0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70,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Услуги почтовой связи и банковские услуги, оказываемые банками, по доставке ежемесячной выплаты на детей в возрасте от трех до семи лет включительно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03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031,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уществление ежемесячных выплат на детей в возрасте от трех до семи лет включительно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R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647 107,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R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647 107,2</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ругие вопросы в области социальной политик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7 016,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некоммерческим организациям Астраханской области, осуществляющим деятельность по защите прав и осуществлению компенсационных выплат вкладчикам (акционерам), которым причинен ущерб на финансовом и фондовом рынках Российской Федерации,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70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70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на поддержку деятельности региональных общественных объединений инвалидов (детей-инвалидов) и ветеранов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70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7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70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7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я адвокатским образованиям Астраханской области, зарегистрированным на территории Астраханской области, адвокаты которых являются участниками государственной системы бесплатной юридической помощи на территории Астраханской области, адвокатской палате Астраханской области на оплату труда адвокатов, оказывающих бесплатную юридическую помощь гражданам в рамках государственной системы бесплатной юридической помощи на территории Астраханской области, и компенсацию их расходов на оказание бесплатной юридической помощи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70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2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70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2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Натуральная помощь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0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772,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0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772,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социальной поддержки отдельным категориям граждан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0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0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ы социальной поддержки отдельных категорий граждан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0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7 881,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0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0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7 481,3</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реабилитация граждан, отбывших уголовное наказание в виде лишения свободы, лиц без определенного места жительства в рамках подпрограммы «Адресная социальная помощь в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1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1 00 81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ая поддержка граждан пожилого возраста и инвалидов в рамках подпрограммы «Доступная среда»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6 00 8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48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6 00 8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28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6 00 8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в Астраханской области в рамках подпрограммы «Доступная среда»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6 00 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6 00 80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2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на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в рамках основного мероприятия по реализации регионального проекта «Разработка и реализация программы системной поддержки и повышения качества жизни граждан старшего поколения (Астраханская область)»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3 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310,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3 4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 310,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Социализированное отделение на территории Наримановского психоневрологического интерната по ул. Волгоградская, 11, в г. Нариманове. Корректировка № 1), в рамках основного мероприятия по реализации регионального проекта «Разработка и реализация программы системной поддержки и повышения качества жизни граждан старшего поколения (Астраханская область)» в рамках национального проекта «Демография»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3 51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9 647,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Z P3 51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9 647,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8 784,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8 212,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71,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249,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249,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казание финансовой поддержки юридическим лицам для создания современных условий для адаптации инвалидов на производстве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79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79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сидии поставщику или поставщикам социальных услуг, которые включены в реестр поставщиков социальных услуг Астраханской области, но не участвуют в выполнении государственного задания (заказа), предоставившим гражданину социальные услуги, предусмотренные индивидуальной программой предоставления социальных услуг,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79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012,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79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93,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79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619,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в области социальной политики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9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89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финансирование расходов, связанных с оказанием государственной социальной помощи на основании социального контракта отдельным категориям граждан, в рамках ведомственной целевой программы «Развитие социального обслуживания и социальной поддержки отдельных категорий граждан Астраханской области» государственной программы «Социальная защита, поддержка и социальное обслуживание населения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R4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8 169,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 Г 00 R4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78 169,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9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75,0</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 И СПОР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52 706,8</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Физическая культу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23 750,5</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0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 438,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0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750,5</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циальное обеспечение и иные выплаты населению</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0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687,6</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20 292,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20 292,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филактические мероприятия по противодействию злоупотреблению наркотиками в рамках подпрограммы «Комплексные меры противодействия злоупотреблению наркотиками и их незаконному обороту в Астраханской области» государственной программы «Обеспечение общественного порядка и усиление борьбы с преступностью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3 00 83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0,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ссовый спор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89 403,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еализация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в рамках подпрограммы «Развитие массового спорта и физкультурно-оздоровительного движения в Астраханской области»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1 00 R4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9 2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1 00 R4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9 2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по созданию и модернизации объектов спортивной инфраструктуры региональной собственности для занятий физической культурой и спортом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4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47,7</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4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347,7</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2 616,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82 616,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Строительство крытого футбольного манежа Астраханской области)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1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1 69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Капитальные вложения в объекты государственной (муниципальной) собственно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13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11 696,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нащение объектов спортивной инфраструктуры спортивно-технологическим оборудованием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2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4 204,4</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2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4 204,4</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иобретение спортивного оборудования и инвентаря для приведения организаций спортивной подготовки в нормативное состояние в рамках основного мероприятия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Астраханская область)» в рамках национального проекта «Демография»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2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413,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Z P5 52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 413,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4 92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4 926,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Другие вопросы в области физической культуры и спор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9 552,9</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функций органов государственной власти Астраханской области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3 724,3</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2 840,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774,9</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09,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испансеризация работников органов государственной власти Астраханской области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1,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атериально-техническое обеспечение реализации отдельных полномочий Астраханской области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2,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00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62,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4 987,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1 766,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89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32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овышение качества предоставления услуг в области физической культуры и спорта в рамках ведомственной целевой программы «Повышение эффективности деятельности в осуществлении организации спортивного движения в Астраханской области» государственной программы «Развитие физической культуры и спорта 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80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47,6</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Г 00 80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47,6</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РЕДСТВА МАССОВОЙ ИНФОРМ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3 744,1</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елевидение и радиовещани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48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вещение деятельности политических партий, представленных в Думе Астраханской области,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98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5,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Иные бюджетные ассигнов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98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35,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Трансляция в теле- или радиоэфире (в том числе в рамках новостной программы или отдельной передачи) информации о деятельности органов государственной власти Астраханской области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98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25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98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250,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Периодическая печать и издательств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свещение деятельности органа государственной власти Астраханской области в средствах массовой информации, печатных изданиях, в информационно-телекоммуникационной сети «Интернет» по непрограммному направлению расходов «Дума Астраханской области» в рамках непрограммного направления деятельности «Реализация функций органов государственной власт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98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000,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Закупка товаров, работ и услуг для обеспечения государственных (муниципальных) нужд</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 2 00 98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2 000,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0" w:after="20"/>
              <w:rPr>
                <w:rFonts w:ascii="Arial" w:hAnsi="Arial" w:cs="Arial"/>
                <w:sz w:val="2"/>
                <w:szCs w:val="2"/>
              </w:rPr>
            </w:pPr>
            <w:r>
              <w:rPr>
                <w:rFonts w:cs="Times New Roman" w:ascii="Times New Roman" w:hAnsi="Times New Roman"/>
                <w:color w:val="000000"/>
                <w:sz w:val="24"/>
                <w:szCs w:val="24"/>
              </w:rPr>
              <w:t>Другие вопросы в области средств массовой информ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9 259,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Расходы на обеспечение деятельности (оказание услуг) государственных учреждений (организаций) Астраханской области, в том числе на предоставление бюджетным и автономным учреждениям (организациям) субсидий, в рамках ведомственной целевой программы «Обеспечение эффективного государственного управления, развития информационных технологий и связи на территории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9 259,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едоставление субсидий бюджетным, автономным учреждениям и иным некоммерческим организация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8 00 1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9 259,1</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2 184,1</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внутреннего долг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2 184,1</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центные платежи по государственному долгу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8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2 184,1</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Обслуживание государственного (муниципального) долг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8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92 184,1</w:t>
            </w:r>
          </w:p>
        </w:tc>
      </w:tr>
      <w:tr>
        <w:trPr>
          <w:trHeight w:val="382"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 ОБЩЕГО ХАРАКТЕРА БЮДЖЕТАМ БЮДЖЕТНОЙ СИСТЕМЫ РОССИЙСКОЙ ФЕДЕР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1 019 694,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8 065,2</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Дотации на выравнивание бюджетной обеспеченности муниципальных районов (городских округов) в рамках ведомственной целевой программы «Обеспечение эффективного управления системой общественных финансо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6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8 065,2</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6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518 065,2</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Иные дот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5 096,0</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роприятия, связанные с особым режимом безопасного функционирования закрытых административно-территориальных образований, в рамках ведомственной целевой программы «Обеспечение эффективного управления системой общественных финансо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5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5 096,0</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50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85 096,0</w:t>
            </w:r>
          </w:p>
        </w:tc>
      </w:tr>
      <w:tr>
        <w:trPr>
          <w:trHeight w:val="289"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Прочие межбюджетные трансферты общего характе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16 532,8</w:t>
            </w:r>
          </w:p>
        </w:tc>
      </w:tr>
      <w:tr>
        <w:trPr>
          <w:trHeight w:val="288"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Субвенции муниципальным образованиям Астраханской области на осуществление государственных полномочий по выравниванию бюджетной обеспеченности поселений за счет средств бюджета Астраханской области в рамках ведомственной целевой программы «Обеспечение эффективного управления системой общественных финансов Астраханской област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6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16 532,8</w:t>
            </w:r>
          </w:p>
        </w:tc>
      </w:tr>
      <w:tr>
        <w:trPr>
          <w:trHeight w:val="223" w:hRule="atLeast"/>
        </w:trPr>
        <w:tc>
          <w:tcPr>
            <w:tcW w:w="9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
                <w:szCs w:val="2"/>
              </w:rPr>
            </w:pPr>
            <w:r>
              <w:rPr>
                <w:rFonts w:cs="Times New Roman" w:ascii="Times New Roman" w:hAnsi="Times New Roman"/>
                <w:color w:val="000000"/>
                <w:sz w:val="24"/>
                <w:szCs w:val="24"/>
              </w:rPr>
              <w:t>Межбюджетные трансферт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1 6 00 60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57" w:hanging="0"/>
              <w:jc w:val="right"/>
              <w:rPr>
                <w:rFonts w:ascii="Arial" w:hAnsi="Arial" w:cs="Arial"/>
                <w:sz w:val="2"/>
                <w:szCs w:val="2"/>
              </w:rPr>
            </w:pPr>
            <w:r>
              <w:rPr>
                <w:rFonts w:cs="Times New Roman" w:ascii="Times New Roman" w:hAnsi="Times New Roman"/>
                <w:color w:val="000000"/>
                <w:sz w:val="24"/>
                <w:szCs w:val="24"/>
              </w:rPr>
              <w:t>416 532,8</w:t>
            </w:r>
          </w:p>
        </w:tc>
      </w:tr>
    </w:tbl>
    <w:p>
      <w:pPr>
        <w:pStyle w:val="Normal"/>
        <w:widowControl/>
        <w:bidi w:val="0"/>
        <w:spacing w:lineRule="auto" w:line="276" w:before="0" w:after="200"/>
        <w:rPr/>
      </w:pPr>
      <w:r>
        <w:rPr/>
      </w:r>
    </w:p>
    <w:sectPr>
      <w:headerReference w:type="default" r:id="rId2"/>
      <w:type w:val="nextPage"/>
      <w:pgSz w:orient="landscape" w:w="16901" w:h="11950"/>
      <w:pgMar w:left="1134" w:right="1134" w:gutter="0" w:header="720" w:top="1134" w:footer="0" w:bottom="567"/>
      <w:pgNumType w:start="3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9</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4:34:00Z</dcterms:created>
  <dc:creator>Keysystems.DWH.ReportDesigner</dc:creator>
  <dc:description/>
  <cp:keywords/>
  <dc:language>en-US</dc:language>
  <cp:lastModifiedBy>Мусаелян Ольга Дмитриевна</cp:lastModifiedBy>
  <cp:lastPrinted>2020-12-25T16:44:00Z</cp:lastPrinted>
  <dcterms:modified xsi:type="dcterms:W3CDTF">2020-12-25T12:45:00Z</dcterms:modified>
  <cp:revision>5</cp:revision>
  <dc:subject>РЎРѕР·РґР°РЅ: kuzmenko 23.07.2014 11:25:24; РР·РјРµРЅРµРЅ: 39344_GeraschenkoMV 01.08.2020 15:55:57</dc:subject>
  <dc:title/>
</cp:coreProperties>
</file>